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«А» корпусының кадр резервіне алу үші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Ұлттық комиисия ұсынған кандидаттар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ІЗ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722"/>
        <w:gridCol w:w="3410"/>
      </w:tblGrid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Тегі, аты, әкесінің ат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санаты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color w:val="000000"/>
                <w:lang w:val="kk-KZ"/>
              </w:rPr>
              <w:t>тобы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Й Айдын Мурат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нат – 1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kk-KZ"/>
              </w:rPr>
              <w:t xml:space="preserve">топ - 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АКАСОВ Ерлан Сат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нат – 1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kk-KZ"/>
              </w:rPr>
              <w:t xml:space="preserve">топ - 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И Нурлан Абиткан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ИЕВ Жазбек Ни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ИКАЛИКОВА Салтанат Айт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ИКЕРОВ Рыскал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РАЙМОВ Галимжан Рай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РАХМАНОВ Айдос Рахым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РАХМАНОВ Ерикжан Мырза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АЛИЕВ Кайрат Аманк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ДАЕВ Бердаулет Еш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ИН Мавр Е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ЫКАРИМОВ Аян 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ЫКАРИМОВ Сержан Орал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ЕЛЬДИНОВ Азизхан Бахы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ЕЛЬДИНОВА Алия Сапа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ЕНОВ Арман Тарг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ЖАНОВ Сакен Кайы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ЖАПАРОВ Нургелди А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ЖАНОВ Тимур Жума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ЛОВ Елубай Джак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ЛОВА Галия Тельм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ЛЬМАЖИНОВ Темиргали Текеб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ШЕВ Бахыт Шал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ШЕВ Галым Михай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ШЕВ Муратбек Жапп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ШЕВ Тастемир Дау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ШЕВА Куралай Казт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ШЕВА Мариан Аса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АТТАРОВ Кайрат Бек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АТТАРОВ Марат Рауша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АТТАРОВ Муталап Бек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ОВ Дауирбек Кене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УТАЛИПОВА Дана Тлеу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ШАХМАНОВ Кабиболла А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ЫЛАЙХАН Акерк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ИСА Бахы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ЛИУЛИН Александр Минв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УБАЕВ Нуртай Жетпис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МБЕКОВ Мухтар Ерме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ИЛБАЙ Марат Қали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ИЛБАКОВ Айбар Кунт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ИЛХАНОВ Мурат Бухар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ЖМОЛДАЕВ Магауия Адиль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БАЕВ Багдат Оразалды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МОВА Эльвира Абилхаси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РХАНОВ Басшы Айжан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ДАПКЕЛОВ Сергали Омирз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МАКОВ Сержан Жан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МАНБЕТОВ Маулен Зарл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МЕНОВ Темирхан Талх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МҰРЗАЕВ Аманғали Түкті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САГАЛИЕВА София Серик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АЕВ Ренат Курме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АКОВ Жарилкасын Абдикап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ЕНОВ Марат Дуйсе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ЕНОВ Мурат Дуйсе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ЖАНОВ Алдаш Турды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КАЛИЕВ Ашир Кайр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КЕНОВ Ернур Нур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КЕШУЛЫ Бейбиткал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УАРОВ Жармаганбет Кайырмаганб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УГАНОВ Ержас К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УРЕЕВ Камытбек Нур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ЫМБЕТОВ Алтынбек Жакып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ЕЖАНОВ Нурсултан Зайд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ЕНОВ Серик Шак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БЕКОВ Сансызбай Мук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ҚҚҰЛ Нұржан Байдауле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ЛОВ Григорий Иосиф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ЫЛБЕКОВ Серик Секер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ЫМБЕКОВА Айжан Тауеш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ЖИН Нариман Абза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ДОНГАРОВ Куаныш Кари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БЕКОВ Канат Тын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ГОЖИН Бекет Кабид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 Арман Коки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 Багдат Байша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 Санджар Жум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КУЛОВ Ербол Шымкент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МБЕКОВА Гулар Смади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ШОВ Нуртай Жол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ПЫСБАЕВ Канат Сейдазы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ПЫСБЕКОВА Гульнар Махме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АЕВА Динар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ЕЕВ Бауржа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БАЕВ Саламат Ер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КАБЖАН Алмат А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ЕРГУЖИН Хамит Айд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РБЕКОВ Муратбек Есе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РХАНОВ Жомарт Амангел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РТАЕВ Марат Улас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АБЕКОВ Шынгыс Абдхадыр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УАРБЕКОВ Шынгыс Али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КАШОВ Сагынжан Апакаш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ЕВ Сагат Аким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ЛБАЕВА Асель Айдар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ИНБАЕВА Гульнара Мар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УМБАЕВ Булат Куса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ГЫНОВ Арбол Ха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ПАБАЕВ Бек Кари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ЫСТАН Серік Бисеш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ЫСТАНБЕКОВ Равиль Ильз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ЫСТАНКУЛОВА Гульсара Мере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ВБАЕВ Асет Ас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НОВ Амирхан Бир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НОВ Куандык Сагынд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НОВА Раушан Ес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НТАЕВ Жанат Асы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4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АТОВ Сакен Ув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АУОВ Темирбек Тыйы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КАРОВ Ергали Вах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ЫЛБЕКОВ Нурлыбек Абибу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МКУЛОВ Бейбут Бак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БАКИРОВ Мурат Амангел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БАКИРОВ Нурлан Ери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БАКИРОВ Руслан Шо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ТАЛИПОВ Нурлан Кабы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ЖАНОВ Ахмедбек Маса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ЖАНОВА Дина Камидул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НИЯЗОВА Лаура Мустафь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Батырбек Мыкансал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 Батырлан Дюсе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Берик Мухамед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 Ербатер Ка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Кайрат Жум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Мейрамбек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 Руслан Аманжо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Рустам Нурл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А  Гульназ Бектас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РБЕКОВ Бахытжан Айдар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ЯЗБЕКОВ Ануар Ерм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РАМОВ Еркебулан Аске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ЕДИЛОВ Канат Ескенд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РХАНОВ Еркин Сеи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БЕКОВ Мырзакасым Нияз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БЕКОВ Шалкар Зама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БОСЫНОВА Гульшара Абиш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ҒҰТ Нұрлан Мархаб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ДАУЛЕТОВА Асель Сери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ЖАНОВ Джанибек Аманжо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ЖАХАНОВ Багдат Илья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МАГАМБЕТОВ Калауиден Бей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МИШЕВ Руслан Нур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МУКАШЕВ Мурат Кали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МУРЗАЕВ Нурлан Жал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МУРЗИН Даулетхан Калы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САЛОВ Бахытбек Шор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СЕИТОВ Серик Бас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ЕЛЕНОВ Толеп Ахме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ТУКБАЕВ Ерлан Иск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УКЕНОВА Алма Абдулл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УЗАКОВ Ербол Есенбо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ХАНОВА Айгуль Бейбит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УОВ Булат Жум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ГАБЕКОВ Нурлыбе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ГАРИН Амантай Каки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ГОЖИНА Айнаш Қабибулла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ПАН Мұрат Сағ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КАТОВ Амангельды Кене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ПИБАЕВ Айбек Тлекте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ЕКЕЕВ Адилбек Алим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ПАЕВ Ернар Жени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ШЫБАЕВ Мусахан Айт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ЕВ Берик Адилгер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ЫРБЕКОВ Берик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ТИГЕРЕЕВ Базаралы Сырым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ЕЕВА Сауле Оралгаз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ШОВА Сара Амангельд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ИСОВ Бекнур Толе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ЙСЕМБАЕВ Мухтар Т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ЙСЕНОВ Канат 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СОВ Камлет Бая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БОСЫНОВ Есен Аманк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НОВ Арман Абду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ЕНОВ Кайрат Аске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ТАЕВ Максат Токбер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ЕТАЕВ Марат Бакы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ТАЕВ Руслан Бакы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ЖАНОВ Берик Айда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ҚАЙЫР Нұрлан Мағаз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МАГАМБЕТОВА Куролай Мадеш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МУХАМЕДОВ Газиз Ер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ОВ Амангельды Ауез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САРЫ Жаңабай Мұрат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СУЛТАНОВ Кудайберге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ТАЕВ Рахмет Абдикар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ТУРГАНОВ Данияр База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; 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ТУРОВА Малика Ерл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БЕР Александр Пет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ДАЛИН Амангалий Бисе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ИНОВ Берген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АХМЕТОВ Аскар Сактаг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ОВА Айгуль Зулпыха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тар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ГЕЛЬДИЕВ Махаббат Садвак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ЕКЕНОВ Нурлан Амангел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ЕНОВ Нурлан Рахметулл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МУРАТОВ Берик Шадиму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ЖАНОВ Ержан 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СЕМБАЕВ Кайрат Аширалы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СИМБАЕВ Жанабай Жол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ТЕНОВА Бекзат Кан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АНОВА Асель Махме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ВАТАЯ Лариса Викто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БЕНКО Владимир Степ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БАЕВ Жандос Тунгиш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ЕКПАЕВ Ермаганбет Кабд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ЕКПАЕВА Сауле Кабдраш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ЬТЕНОВ Талгат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ЛИБАЕВ Таскинбай Ерке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АПОВ Данияр Валер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НКО Роман Юр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НЯК Александр Федо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ҒАЗИЗ Әліби Ғазиз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МОВА Алия Кайр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ЕВ Владислав Гер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ПУОВ Ербулат Гум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ИКОВ Дмитрий Александ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ЯЗОВ Бахытжан Тем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ЯН Армаис Сем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ЬКОВ Анатолий Нико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ГАРОВА Майра Мурат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ИРОВ Талгатбек Сап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ЛБАГАЕВ Адильбек Егеу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АБЕКОВ Олжас Кай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АҒҰЛОВ Ербол Жеткерге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ЖАНОВА Анар Нурлы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УРЕНБАЕВ Амангелди Айд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УРЕНОВ Жорабек Абдимаж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УЫЛБАЕВ Адилбек Кулын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УЫЛБАЕВ Ерлан Слам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ЬМУХАНОВ Марат Нурса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УОВ Бакир Сам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ЕШ Кеңесбек Мыңжасар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БИСАЛИН Аманкос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НОВОЙ Анатолий Григор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ӘУЛЕТ Рүстем Рыс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АБЕРГЕНОВА Гульзат Бекбол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ПАРОВ Жанатбек Турсы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ОЛДЫБАЕВА Галия Тагиберд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УБАНДЫКОВ Дияс Б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АГАЛИЕВА Лариса Жасталап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УМАДИЛЬДАЕВ Ануар Сер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СИБАЛИЕВ Аскар Кази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АЕВ Кайрат Аскербек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АНБЕКОВ Мирха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ОВ Владимир Серг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ЙСЕБАЕВ Талгат Турс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ЙСЕНБЕК Әли Дуйсен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ЙСЕНБЕКОВ Сансызбай 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ЕМБАЕВ Советхан Бекказ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ЕМБИНОВ Султан Мырз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4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ИМБИНОВ Нурлан Шайксля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БДІБЕКОВ Қайрат Айт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БЖАНОВ Марат Жолд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ӘБІЛТАЙ Гизат Майда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НИЕВ Арман Кай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НИЕВ Рашид Бек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ИЗБАЕВ Мукан Кенес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ИНБАЕВ Нуржан Жанайд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ГЕНОВ Темиржан К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ЛЬБАЕВ Марат Сейтжагп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ӘДІЛХАНОВ Дүйсен Бұхар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РИСОВ Дулат Мейра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УСИЗОВ Мади Канат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УСИНОВА Гулжайна Жаксылы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ЖАСОВ Алтай Арал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ЛИ Асхат Сағади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БАЕВ Кайрат Ондас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ЛИҰЛЫ Сайла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ЛІМҚҰЛОВ Рамазан Сихым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ШИБЕКОВ Чокан Ж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ӘМІРҒАЛИЕВ Азамат Халимеде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ҢСЕГЕНҰЛЫ Саға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АЛИН Жусуп Максу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ГЕШБАЕВ Мурат Нальхож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ЕВА Жанар Жасталап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НЧИНОВ Данияр Кагаз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ЖАНОВ Аманияз Кас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ЕКБАЕВ Канат Кар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САИНОВ Ержан Ерса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СЕИТОВ Талгат Ам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СЕИТОВА Сандугаш Абдраза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ТАЙ Сейіт Мрзақұл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ТУГАНОВ Кайрат Базаркел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ЕМБАЕВА Карлыгаш Амангельд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ЕНБАЕВ Асылбек Есимк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ЕНБАЕВ Гани Есен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ИМОВА Бахыт Амангельд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ИМХАНОВ Сунгат Ку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СІП Рамазан Назар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АРАЕВ Азамат Несип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АРАЕВ Бастар Ауе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МАГАМБЕТОВА Айжан Серик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АЕВ Абзал Куаныш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ИБАЕВ Аскар Султ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ШАНКУЛОВ Адилбек Ерки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ШМАГАМБЕТОВ Жанат 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тар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ЙЛАУБАЙ Ерлан Дуйсен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ЙЛЫБАЕВ Абзал Алип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ЙСАНБАЕВ Канатбек Бахы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ЙЫМБЕТОВ Мархабат Жайымб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АЕВ Серикжан Ануа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АНБАЕВ Алибек Аске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ЕНОВ Аскар Серик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тар – 1, 2</w:t>
            </w:r>
          </w:p>
        </w:tc>
      </w:tr>
      <w:tr>
        <w:trPr>
          <w:trHeight w:val="5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ИПБАЕВ Талгат Умырз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СЕЛЕКОВА Ботагоз Шаймард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УПБАЕВ Аскар Ша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УПБАЕВ Нигмат Хам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УПОВ Ануар Турсу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УПОВ Бөлтірік Аусадық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УПОВ Карим Каримулл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УПОВ Нурболат Ер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УТОВА Алия Ельши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ЫПОВ Булат Саул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МАНОВ Ерлан Айт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МСАТОВ Алихан Кайырг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НАБАЕВ Габит Жум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ҢАБАЕВ Ерлан Мақсо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НБОСЫНОВ Шамшиден Умирз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НБОСЫНОВ Шахмардан Умирз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БЫРБАЕВ Маман Нысан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ДАРБЕК Дәурен Жандар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НИСЕНОВ Марат Сугралы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НУЗАКОВА Карлыга Мук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ПАКОВ Куаныш Асил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МАГАМБЕТОВ Асхат Бай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ТЫБАЕВ Нур Р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ЫЛГАНОВ Айдар Туле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ХАНОВ Бахыт Дуй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КЕБАЕВ Дулат Шай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ЕНБАЕВ Ержан Нурл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ЕНБАЕВА Маржан Куты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КИБАЕВ Ержан Жумат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КИШИЕВ Байдиль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ЛБОЛДИЕВ Бейсен Боге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ЛДАСБАЕВ Сансызбай Илиусиз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ЛДЫБАЕВ Азат Аманд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РАЕВ Олжас Жумади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АМАНОВ Болат Ауель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БАЕВ Марат Жиянш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БЕКОВ Сержан Лес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МАГУЛОВ Ерлан Аске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ГУЛОВ Талгат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МАГУЛОВ Токтамыс Кадо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МАДИЛОВА Мадина Асх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НИЯЗОВ Мейрам Арыст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МАШЕВ Каныбек Бек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НДУБАЕВ Марат Кунис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НИСОВ Бейсегали Иса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НИСОВ Ержан Ас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СУПОВ Канат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ЫЛКЫШИЕВА Жазира Жаксылы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НУЛДИН Серік Зина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ЬЯНОВА Айгуль Ерк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ЕВ Абай Сар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ЕВ Акылбай Алт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ЕВ Марат Умер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РАЕВА Амангуль Кумар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7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РАИМОВ Калымжан Уа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тар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РАШОВ Темирхан Наз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АЛИЕВ Марат Несипк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ЕМБАЕВ Серик Куанд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ЕМБАЕВ Толеген Бур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ИБАЕВА Айгуль Кадыр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РИСОВ Канат Му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АНОВ Мухит Кар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АСОВ Максим Шафих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ТЛЕУОВА Гульшат Сагинг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РАНБЕКОВ Абай Зубай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КРАНБЕКОВ Арнур 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СОВ Ғалымжан Молда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ЯСОВ Талғат Ибрагім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БАЕВ Абат Сам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НАЛИЕВ Бахытбек Зубайр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БЕРГЕНОВА Зауре Турсу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КУЛОВ Жаксагалей Исла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НСЛЯМ Ержан Иманслям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БАЕВ Тауба  Каир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БЕКОВ Бакберген Сексе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БЕКОВ Ерлан Шой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ГАЛИЕВ Арман Кай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 Кайрат Ас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 Сакен Ис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КОВ Булат Ал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ЕНОВ Амангельды Саганд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ЕНОВА Гульнара Констант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АКОВ Жанат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АКОВ Канат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ГАМБЕТОВ Асылбек Сайлау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ГУЛОВ Алмат 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 Галым Ыбр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МАИЛОВ Мади Амангельд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НОВ Ильяс Сапа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8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УДИНОВ Арман Жаксы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; 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ХДАНОВ Акылбек Жаме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ХСАНОВА Насипхан Бактыг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АБДҰЛА Шыңғыс Қайып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ЖАНОВ Рустем Хайрул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КЕНОВ Арыстан Кенже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МОЛДИН Талгат Берл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АБОШ Батырболат Айтбол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ЫЛБЕКОВ Самат Елеп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ЕКОВ Мура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ИМОВ Ерболат Латиф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ДЫР Ерта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ДЫРБЕК Мұрат Бол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ЮКОВ Николай Викто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ЖИБАЕВА Раушан Жанаберг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ЗАНҒАП Талғат Болсын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ТАЕВ Ганибек Коныс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ИРБЕКОВА Алиса Абдил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ЙНАЗАРОВ Валихан Анар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ЙНАРБЕКОВ Талгат К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ЙРГАЛИЕВА Гульбану Максо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ҚАБАЙ Ерқанат Амант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УОВ Нуржауган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ДЫГУЛОВ Серик Сыры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НДЕРОВ Нуржан Саб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ОВА Дана Жамбу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ЖАНОВ Бауыржан Ахмет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БЕКОВ Бекжан Жантур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БЕКОВ Канат Тем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ЛИЕВ Ерлан Піртаза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МОВА Венера Камыс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ЛҚАБАЙ Ахтанберді Нарм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АНБЕТОВА Гульмира Рыс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ЫКОВА Светлана Михай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ЯНБЕКОВ Болат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ЮЖНЫЙ Вячеслав Афанас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ЛОВ Бахтия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БАРОВА Халида Мурду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ОВ Еркебулан Са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ЗИН Кайрат Аманг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ЕВ Канат Шарип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ИЕВ Бауыржан Нур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АРОВА Зауреш Уаш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ЕНОВ Бауржан Абуталип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ЕСОВ Арман Оне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ПАСОВ Балтабай Мадан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ПАСОВ Орал Каб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ПАСОВ Сабыржан Маж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ЫШЕВ Азамат Ес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БАЕВ Ермек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КОЗОВ Батыржан Куме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САЕВ Бағдат Әбілмажі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УЛОВ Канат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ЖАУБАЕВ Арман Мулд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БЖАНОВА Роза Самидолл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ИМОВ Айбек Муталап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ИМОВ Канат Сар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5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МОВ Ринат Радиф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ИМОВ Тауфик Акра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КЕНОВ Рустем Ха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ЛЮК Сергей Алекс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В Альбек Нам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ЫМСАКОВ Бейбит Ерки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ЕНОВ Кайрат Кабду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ЕНОВА Асия Бак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ИМОВ Сабыр Ахметжа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КИН Тлеген Туле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АСЫМБЕК Жеңіс Махмуд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ЫМБЕКОВ Бактыбай Аши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ЫМБЕКОВ Талгат Аманг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ЫМЖАНОВ Темирбек Жума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ЫМОВ Азамат Толе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ЫМОВА Карлыгаш Максу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КЕНОВА Хелуа Казы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КИМБАЕВ Куанышбек К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ӘКЕН Қарлығаш Ғазиз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ЕСАРИН Сагир Есенг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ЖЕАХМЕТОВ Ғали Қуа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ЖЕБЕКОВ Руслан Айты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ЖЕГАРИН Аскарбек Ахмет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НЖЕТАЕВ Ануар Алиас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НЖЕТАЕВ Марат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НЖЕТАЕВА Лязиза Кар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ЕЕВА Гульбану Меирг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КИМОВ Сатжан Ман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ИЛЫБАЙ Нұрдаулет Игілі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ПШАКОВ Аргин Мыкт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АБАЕВ Алим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АУОВ Болатбек Дуйсе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ШКАШБАЕВ Тлеугали Аш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ЯСБАЕВА Патима Мухамедж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БАЕВ Борибай Кал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ЖАНОВ Нуркен Сайфид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БАЕВА Алия Толеут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АНИЯЗОВ Серик Салав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АНОВ Жумагельды Орал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ОЖАХМЕТ Мадияр Дүйсен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ОЖАХМЕТ Мирам Қосма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ИХОВ Адил Галим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 Сергей Алекс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БОСЫНОВ Бахтияр Бей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БОЗОВ Еркегали Давлетхан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ЖОВА Наталья Арте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КОВ Дмитрий Анатол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МАГАМБЕТОВА Жанат Сатк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ӨПЕНОВ Сәрсенғали Көшер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ӨШКІНОВ Ержан Сүлеймен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УБАЕВ Алихан Султанму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УАН Әлия Қуан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АНТЫРОВ Алибек Са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АТБЕКОВ Алихан Жума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ЕЕВ Абдумутали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ЕЙСИНОВ Мереке Ка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АЙБЕРГЕНОВА Айнур Амангельд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ЕНБАЕВ Эльдар Қоныс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КЕЕВ Батырбек Абдираси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Ш Григорий Бори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ҮЛЖАН Нұрлан Мұқат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НАЗАРОВ Рустем Тои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СЕИТОВ Айдын Жени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АРОВ Асылан Жумабид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НАНБАЕВ Нурбек Сейткамз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 Шухрат Бурхан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АНГАЛИЕВА Аида Дад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АНГАЛИЕВА Жанна Дул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НОВ Рустем Жомар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АНОВА Айзада Амангельд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НОВА Айнагуль Амангельд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АНТАЕВА Лаура Сери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САИНОВ Азамат Кушкай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САИНОВ Серик Досым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АИНОВА Лаззат А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ЕРБАЕВ Акимгерей Кад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ҰБАШ Асылбек Сайлы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ҰРМАН Ғалым Пола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ҰРМАНБАЙҰЛЫ Шеруба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ЫДЫРБАЕВ Мейрамхан Иманбаз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ЫЛЫШБАЕВ Нурлан Наурыз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СТАЕВ Талгат Тлеу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Асия Наиль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ЕСОВ Сери Болыс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ШНИКОВ Владимир Викто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ИКЕНОВ Болат Аскар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ЖАНОВ Кайрат Нурсап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ЕЖАНОВ Султанбек Алмас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УТОВ Калел Мух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ҚҰЛБАЕВ Әбдібақыт Тіллә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ЛИН Эльдар Мукт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ЫТБЕКОВ Едил Куламкады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БАЕВА Айнагуль Эри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КБАЕВ Бокейхан Хож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УОВ Ерканат Нурбап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ЗОРОВ Багдат Сайл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АДЖАПОВ Бахтиер Ирк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8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ИМ Марғұлан Зұлхарн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тар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ДАНОВА Айгуль Камз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ЖИКПАЕВ Ермек Бор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С Алмабек Мар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АЕВ Галымжан Мустаф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УЛЕНКУЛОВ Габит Патша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УЛЕНОВ Бакберген Булдеш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ТЕНБАЕВА Клара Азк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ПИРОВ Дияр Валер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ЕУОВ Кыдыркельды Умер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ӘДІБЕК Қанатбек Қайшы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ЙРБЕКОВ Еркин Нурмаханб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ДЕБЕКОВ Нариман Каскы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ЫГАЛИЕВ Темирхан Жалг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МАНКУЛОВ Нурхан Мейр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САЛИМОВА Лаура Кан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ГАСИМОВА Айзат Балтагу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Ш Галымжан Өмірәлі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ШЕВ Амандык Турсу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МБАЕВ Ис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МБАЕВ Талгат Шымкен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МЫШЕВ Талгат Амангель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тар – 1, 2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БАРАКОВ Камбарбек Аманг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ЕВ Мурат Р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ЕВ Нурлан Шамсу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НОВ Булат Мусиф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НОВ Максот Сайпо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НОВ Талгат Ас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ТОВ Карипполла Оры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ШЕВ Адильбек Ка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ШЕВ Марат Жомарт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УШЕВА Гульнара Сайр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УШЕВА Мадина Шериязд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СУЗБАЕВА Айгуль Толеух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ТУЛЫ Аска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ЗАЛИН Жанболат Ах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ЗАЛИН Малик Кенес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9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ЗАХМЕТОВ Кабдулмуталап Калиаск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ЗИЕВ Марат Бисен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АБАЕВ Адилбек Нажма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73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БАЕВ Еркинбек Туркб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; 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БЕКОВ Роман Тем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ПАРБЕКОВ Канат Жантуя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АПИРБЕКОВ Турсынгазы Жантуя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ИН Багдат Баты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ИН Дуйсенгазы Магауя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ИН Куат Наурыз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ИНОВ Серикбол Рахимк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8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ТАФИН Мереке Кайс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; 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ТАФИНА Сабила Сапа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ЖАНОВ Манарбек Ази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ТКАЛИЕВ Ринат Заки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АМЕТОВА Маржан Баук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НБЕДЖАНОВ Талгат Койбаг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ИМОВ Абзал Сансыз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ТАРХАНОВ Ануарбек Мухтархан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ҰҚАНОВ Самат Сағындық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НЖАСАРОВ Ержан Тил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РЗАБАЕВ Максат Сайлау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7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РЗАЛИЕВ Гани Жанат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тар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 Ерлан Асыл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ЫМБЕТОВ Бахадыр Мад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ГАЙБЕКОВ Жубаныш Жума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; 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ГМАНОВ Амангельды Шайхул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КЕЖАНОВ Ержан Болатк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ПИРОВ Жанибек Максу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АБАЕВ Базарбай Кан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БОСЫНОВА Айгуль Кадырг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ГАЗИЕВА Бану Ган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ГАЛИЕВ Ербол Жолдасп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ГАЛИЕВ Ергазы Мей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ГАЛИЕВ Нурбол Жолдасп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ГАЛИЕВА Майра Аль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ЖАНОВ Нурлан Амангел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ЖАНОВА Жанна Нұржан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КЕНОВ Бахытжан Балта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КЕНОВ Жомарт Жума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КЕНОВ Кайрат Каршиг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КЕНОВ Кайриден Кам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КЕНОВ Нурлан Жанбыршы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КЕНОВ Слямиден Кам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МУХАНОВ Бакыт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СЕИТОВ Рахимжан Сайла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ТАЗИН Мирбулат Суйе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ТАЗИН Темирбек Сарсенб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ШАБЕКОВ Ризат Рахат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СУПОВ Асет Илья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ХУЛЫ Алтынбе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ҰРҒИСАЕВА Майра Өрікбай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ҰРТАЙ Қайрат Ырзақұл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САНБАЕВ Максат Утепбер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АЕВ Нұрлыбек Жұмахме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СОВ Сейткаже Кажи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Анвар Сери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АРОВ Габдрахман Игл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Даурен Му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Ергазы Мук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Жангелди Жайла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Камбар Тати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АРОВ Коюмчан Ав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Марат Косы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 Хамит Нурл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49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ОВА Алма Бост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ХАНОВ Никанбай Иман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Ш Сергазы Багд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ШҰЛЫ Дәуітәл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УРЗАКОВ Толебек Каз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ДАКАНОВ Алмас Аманко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АЗАЕВ Марат Аблах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АЗАЛИ Марат Оразали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АЗАЛИЕВА Забира Жанда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АЗБАЕВ Дилдабек Тажи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АЗБЕКҰЛЫ Әші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АЗОВ Абдисамат Файзу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АЗОВ Арай Каирбек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АЛБАЕВА Асель Утег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КУЛОВ Габидулла Абдулла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ОВ Еркин Амангель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ОВ Жаркынбек Ко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ОВ Максут Сар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ОВ Сабит Тимиш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АНОВА Анара Кайр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МАНОВ Бухарбай Рыс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ХОМОВА Галина Вениами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НЕБАЕВА Жулдыз Усе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Константин Викто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МЕТОВ Алишер Хабибу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АТОВ Салыхан Саб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5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БАЕВ Алмабек Несип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КУЛОВ Ахметжан Абдижами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МБАЕВ Мереке Кудайбер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БАЕВ Кайрат Сак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БАЕВ Ныгман Кудайбер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ЕВ Олжас Каи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АКОВ Талгат Кош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ИМБАЕВ Аскар Ха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МБЕКОВ Каналбек У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МКУЛОВ Мирбулат Туле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ЫМБЕКОВ Ардак Мар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 Аманбек Мырз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ИМБЕКОВ Буран Гиз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ИМБЕКОВА Алина Бул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тар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ИМЖАНОВ Нурлан Сагин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ИМЖАНОВА Майра Мурат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МАНБЕРДИЕВ Рахматильда Сегиз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МАНБЕРДІ Берікбай Ұлас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МЕТОВ Кали Султанахмед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АХАНОВ Аскар Киик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ЕРТ Ольга Владими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МТАЕВ Досан Тас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СКЕЛЬДИНОВ Каир Омирсад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РОВ Анвар Жола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5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ИТОВ Арман Саб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ЫР Ермек Мұхаммедкерім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ГАДИЕВ Бейбут Нуг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ГДИЕВ Ербол 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ГИНОВ Замир Сады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ҒЫН Бекбол Ұбайдолла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ҒЫН Бекзада Ұбайдулла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ВАКАСОВ Дармен К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ВОКАСОВА Гульнур Ануар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У Аскар Ан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УАКАСОВА Айгуль Аманх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УАҚАСҰЛЫ Аба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КОВ Айдос Кабдуах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9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КОВА Айжан Ерх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; 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ЫКОВА Райхан Нурмурз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ИМОВ Ермак Бидахм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ТЫБАЕВ Ержан Айд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ТЫКОВ Серик Толе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ЮК Владимир Федо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АРБАЕВ Самат Айдар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АРОВ Ерлан Аске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ИЕВ Еркебулан Онал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БАСОВ Акмади Ади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КУЛОВ Улан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СЕМБАЕВ Омирзак Ну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НБАЕВ Кайратбек Аубак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НОВ Жандос Шералы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ЫЕВА Жумакул Кансеи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ТҚАЛИЕВА Орынгүл Табылғали-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ТЛАБАЕВ Мирамбек Ахмет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ТЫБАЛДИН Азимхан Абилка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НОВ Канатбек Бейсе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АШ Александр Александ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ГИЗБАЕВА Айгуль Ки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1, 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ГІЗБАЙ Алмагүл Тлектес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ИТОВ Алтайбе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ДАХМЕТОВ Бекен Кане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ЛЕХАНОВ Ербулат Тур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ТАХМЕТОВ Мурат Иман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ТЖАНОВА Татьяна Юрь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ТКАЗИНОВ Алмас Асылта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ТХАЛИУЛЫ Азама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ФУЛЛИН Амандык Кар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ХАНОВ Ерлан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БАЕВ Ерболат На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ГАЛИЕВ Мэлс Зайнулл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АЛИН Акимгер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АЛИЕВ Талгат Сайлау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КБАЕВ Роллан Тлебал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ККАЛИЕВ Женис Серикк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МАГАМБЕТОВ Серик Саги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ХЫМБАЙ Алимжан Игілі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КОВ Абылкаир Бакты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КОВ Максат Нурлы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ГУЛОВ Бауржан Амир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ҒҰЛ Гүлнұр Толеуғазы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ИЛОВ Марат Раи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8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ТАНГАЗИНОВ Айбек Рахметол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; 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ЕЙМЕНОВ Ербол Зинадд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ЕНОВ Жанарбек Мустап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ЕЙМЕНОВ Тельман Райган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ТАНГАЗИЕВ Марат Елеусиз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КУЛОВА Жазира Кайр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МГЕНОВ Олжас Бу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ЮНБАЕВ Нурлан Бол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ЮНДИКОВ Жуматай Отар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ЮНДИКОВ Канат Отыз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ДЫКОВ Нурлан Батташ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ДЫКОВ Рахат Маж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ЗДЫКОВ Елкаир Кабылкар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ГАБАЕВА Акмарал Турех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ЛЫБАЕВ Марат Кадир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АНОВ Нуради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ЖИБАЕВ Улан Калму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ЖИМУРАТОВ Габит К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ЖАНОВ Азамат Айт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ШЫКОВА Акмарал Сери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АМБАЕВ Муратбек Шами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НАБАЕВ Муса Тур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АБЕРГЕНОВ Булат Амангельды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ПЕЕВ Серикбай Мырзалы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СМАГАНБЕТОВ Гани Ме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МАГАНБЕТОВ Марат Им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ТЕМИРОВ Агзам Ахме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СЫБАЕВ Абдрахман Батыр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КЕЕВ Малгаждар Сатт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ЫБАЕВ Ахмет Уте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УБАЕВ Наурызбай Аса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УИПБАЕВ Султанбек Тауип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УКЕНОВ Жансултан Конырт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УМҰРАТ Дания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УРБЕКОВ Ораз Кайс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49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АНОВ Аян Бори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ШЕНЕВ Бакытбек Хак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ШЕНЕВ Жанат Шуг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ШМАГАМБЕТОВ Тулеген Жум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ЕШОВ Ерлан Ха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ЕРБЕКОВ Алибек Акыл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ИРХАНОВ Ержан Ора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ІЛЕУХАН Нәркес Төлек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ЕПОВ Болат Анапия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УБАЕВ Даурен Адыл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УБЕРГЕНОВ Кайржан Кар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УКЕНОВ Ныгметолла Кабдыгал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ЕУЛИН Рауан Мана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ГАЕВ Санжар Адил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БАЕВ Рахат Кельдеи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БЕРГЕНОВ Ардак Айдар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ЖАНОВ Марат Лукп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ИМБАЕВ Нурлыбек Нур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ТАБАЕВ Тимур Сер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ТАРОВ Амангельды Жаме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УШЕВ Кайыржан Ахмет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ЕЕВ Нурдаулет Толе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ЕПОВ Серик Каирмаганбе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КИМБАЕВ Тлеубек Онай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ЫМБЕКОВ Манат Ис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ИЛИНА Наталия Василь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АЕВ Беккали Ну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ТАЕВ Ильяс Али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ТАЕВ Бауржан Сатыбалд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ХТАСУНОВ Алимжан Имтаху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ӨЛЕУТАЙ Мұра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МОВ Серикбай Утел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ГАНБЕКОВ Чингиз Турлы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ЕГАЛИЕВА Ажар Гинятулли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ЕНДИЕВ Талгат Саг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ЕПБАЕВ Руслан Мали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ЕПБЕРГЕНОВ Айтпай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ЕУОВ Арман Орын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ТАБАЕВ Мухтар Чу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НГЫШБЕКОВ Сана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АКЕЛЬДИЕВ Болат Сба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ЕКОВ Серик Орда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ГУМБЕКОВ Ауельхан Ель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ЕГАЛИЕВ Нарима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ЕГЕЛЬДИН Аман Жаксы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ЕКЕНОВА Айман Сайлауб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ЛУБЕК Арман Алаш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ЛЫБЕКОВ Нуржан Шалгы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МАХАНБЕТОВА Рахия Сейт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СЫНБАЕВ Галым Султ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СЫНБЕКОВА Салтанат Парх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ЫСБЕКОВ Мухит Сексен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СУБЖАНОВ Конысбай Батыр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СУМОВ Омурзак Тулеу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СУПКАЛИЕВ Марат Бакти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ЯКБАЕВ Ерлан Алим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ЯКОВ Женис Шылб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ЯКПАЕВ Бейбитжан Чип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ҰРСҰНБАЕВ Мұхит Тұрсұнбай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НЫСБЕКОВ Аскар Станислав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АКПАЕВ Марат Султ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ЛИЕВ Куатжан Серикказы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ИСИМБАЕВ Аскарбек Съез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ЙСИНБАЕВ Маулен Адыр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 Ерболат Булатж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РАЛИЕВ  Ербол Д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ЕРБАЕВ Бахтияр Ал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ЗАЛИЕВ Серикказы Бигаз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ЗГУЛОВ Расул Кабдул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ЗОВ Бауыржан Умбетк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ИНБАЕВ Марат Джаханги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ЫНБАЕВ Серик Шангере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ЕМБАЕВА Жибек Кал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ЕНОВ Кажымурат Кант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ЕНОВА Нурила Дуйсемби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ГАЛИЕВ Аязбай Кайр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ЮГОВ Владимир Нико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АНОВ Мухтархан Айдар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БАЕВА Зере Орынт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БАЕВА Нурганум Мусиралы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НОВ Аркен Хам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ОВ Эдуард Кар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СИНОВ Бекмурат Бух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УЛИН Бакберген Касым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УЛИНА Хафиза Мухта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ШЕВ Максут Ибр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ШЕВ Нурлан Сулейм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ШОВ Мейрам Олж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4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ШОВ Серик Балга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ИРОВ Ерлан Карт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ДАРОВ Арман Шаймур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ЕТДИНОВ Лавр Рашид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ЕЛОВ Алдияр Сансыз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4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ЫҚ Балтабек Сагындық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тар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ЗИН Алмас Назым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 Батыржан Жал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Н Елена Макси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ЕНОВ Еркебулан Ермекбай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ЕНОВ Нурлан Жад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ЕНОВ Сакташ Сатыбалд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ИЕВ Ануар Нур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ЖБАНОВ Ари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т – 1, топтар – 1,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МЕЦКАЯ Евгения Григорь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АНОВА Гульнара Тнимгере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РАПИЕВ Туратбек Толеуб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КАЕВ Сейсенгазы Жума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ЖЕНОВА Дина Мэлс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ДАРОВ Серик Жаманкул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МЕНОВА Дана Каип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МЕРГЕНОВ Тимур Тулеге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МЕРДЕН Сайын Есмағи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МЕРДЕНОВ Асылхан Ауесх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НАЗАРОВА Айжан Бул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ХИМОВ Айтуган Абыл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ХЛЕСОВА Лаззат Ержан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ККАЛИЕВ Арман 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АБАЙ Сырым Исмаилбек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УРАТОВ Нажмадин Шакизад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ШИЕВ Алмабек Куаны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НАИ Нәзипа Ыдырысқыз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ГУТОВ Серик Тлеулес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НТАЕВ Даулет Турсы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ЕНОВА Айгуль Есым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5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АРАПОВ Дастан Бакберген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ИП Руслан Рустему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ИПОВ Мажит Бейсем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ПОВА Зауре Турлыбе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ТОХИНА Татьяна Николае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АРОВ Асхат Берлеш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ИН Аққанат Әліш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ЯХМЕТОВ Бауыржан Жастлек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ГЕБАЕВА Гульнар Шал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Р Раиса Пет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РИЯЗДАНОВ Аскар Турар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УБАЕВ Нурлыбек Адылгази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РУПА Анатолий Валерь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1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МАНОВ Аскар Жум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РМАНБАЕВ Кайрат Госман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КЕЕВ Муратхан Жунус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КЕЕВА Гульжанар Булат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КУНЕВ Канат Бейбито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НАЕВ Жарас Сисенгали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8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ЫНЫБЕКОВ Абат Абаеви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; санат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БЫРАЙЫМ Нұрлан Мұхтар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ЫСҚАҚ Биналі Абдықапас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ГЕЛЬ Юлия Федор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ЕМБАЕВ Абдыкадыр Казбекұ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ПОВА Зифа Рафиков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ат – 1, топ –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57"/>
        </w:tabs>
        <w:ind w:left="1884" w:hanging="18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46:00Z</dcterms:created>
  <dc:creator>Rakhimbayev_AA</dc:creator>
  <dc:description/>
  <cp:keywords/>
  <dc:language>en-US</dc:language>
  <cp:lastModifiedBy>Iskakov_KZh</cp:lastModifiedBy>
  <cp:lastPrinted>2013-06-25T11:38:00Z</cp:lastPrinted>
  <dcterms:modified xsi:type="dcterms:W3CDTF">2013-06-25T05:46:00Z</dcterms:modified>
  <cp:revision>2</cp:revision>
  <dc:subject/>
  <dc:title>СПИСОК</dc:title>
</cp:coreProperties>
</file>