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2013 жылы мәдениет саласында мемлекетт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стипендиялар беру тур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 Қосымшаға сәйкес 2013 жылы мәдениет саласында мемлекеттік стипендиялар берілсі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. Осы өкім бұқаралық ақпарат құралдарында жариялансы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Қазақстан Республикасының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Президенті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Н.Назарба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стана, Ақорда, 2013 жылғы 15 қараш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kk-KZ"/>
        </w:rPr>
        <w:t>24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зақстан Республикасы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езидентінің</w:t>
      </w:r>
    </w:p>
    <w:p>
      <w:pPr>
        <w:pStyle w:val="Normal"/>
        <w:spacing w:lineRule="auto" w:line="240" w:before="0" w:after="0"/>
        <w:ind w:left="3780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2013 жылғы 15 қарашадағы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№   </w:t>
      </w:r>
      <w:r>
        <w:rPr>
          <w:rFonts w:cs="Times New Roman" w:ascii="Times New Roman" w:hAnsi="Times New Roman"/>
          <w:sz w:val="28"/>
          <w:szCs w:val="28"/>
          <w:lang w:val="kk-KZ"/>
        </w:rPr>
        <w:t>247  өкіміне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СЫМША</w: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013 жылы мәдениет саласында мемлекеттік стипендия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берілген адамдардың дербес құрамы 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25"/>
        <w:gridCol w:w="5875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Әдебиет қайраткерлері</w:t>
            </w:r>
          </w:p>
          <w:p>
            <w:pPr>
              <w:pStyle w:val="Style17"/>
              <w:spacing w:before="0" w:after="0"/>
              <w:ind w:first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хметова Күләш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0"/>
                <w:sz w:val="28"/>
                <w:szCs w:val="28"/>
                <w:lang w:val="kk-KZ"/>
              </w:rPr>
              <w:t>1946 жылы туған, ақын, Қазақстан Республикасы Мемлекеттік сыйлығының лауреаты</w:t>
            </w:r>
          </w:p>
          <w:p>
            <w:pPr>
              <w:pStyle w:val="Normal"/>
              <w:spacing w:lineRule="auto" w:line="240" w:before="0" w:after="0"/>
              <w:rPr>
                <w:rStyle w:val="S0"/>
                <w:b/>
                <w:b/>
                <w:sz w:val="28"/>
                <w:szCs w:val="28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широв Ахметжан 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1938 жылы туған, прозашы, драматург, «Құрмет» орденімен наградталған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8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семқұлов Таласбек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1955 жылы туған, жазушы-киносценарист, өнертанушы, «Алаш» әдеби сыйлығының лауре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йғұт Мархаб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1945 жылы туған, жазушы,                       Қазақстанның еңбек сіңірген қайраткері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қтыгереева Ақұш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44 жылы туған, ақын, Қазақстанның еңбек сіңірген қайраткер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Footer"/>
              <w:widowControl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 xml:space="preserve">Бөдешұлы Жәркен 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  <w:vAlign w:val="center"/>
          </w:tcPr>
          <w:p>
            <w:pPr>
              <w:pStyle w:val="Osnavnoi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44 жылы туған, ақын, «Алаш» әдеби сыйлығының лауреаты</w:t>
            </w:r>
          </w:p>
          <w:p>
            <w:pPr>
              <w:pStyle w:val="Osnavnoi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9"/>
              <w:spacing w:before="0" w:after="160"/>
              <w:rPr>
                <w:b w:val="false"/>
                <w:b w:val="false"/>
              </w:rPr>
            </w:pPr>
            <w:r>
              <w:rPr>
                <w:b w:val="false"/>
              </w:rPr>
              <w:t>Ергөбек Құлбек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52 жылы туған, сыншы-әдебиеттанушы, филология ғылымдарының докторы, професс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higarmalari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8"/>
                <w:szCs w:val="28"/>
                <w:lang w:val="kk-KZ"/>
              </w:rPr>
              <w:t>Жақыпбеков Есенқұл</w:t>
            </w:r>
          </w:p>
          <w:p>
            <w:pPr>
              <w:pStyle w:val="Shigarmalari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Osnavnoi"/>
              <w:widowControl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54 жылы туған, ақын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Жүнісов Ерлан 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84 жылы туған, ақ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Исабаев Нұрта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54 жылы туған, ақ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емелбаева Айгү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65 жылы туған, жазушы, Мемлекеттік «Дарын» жастар сыйлығының лауре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ожахметова Мағира 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46 жылы туған, жазуш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осбармақов Рахат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72 жылы туған, ақ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ұлиев Жұмабай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1958 жылы туған, ақын, республикалық мүшәйралардың жүлдегер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ұмарова Шәрбану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36 жылы туған, жазушы, «Алаш» әдеби сыйлығының лауре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ырзабек Амангелд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1968 жылы туған, сыншы, «Алаш» әдеби сыйлығының лауреат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 xml:space="preserve">Ниязбеков Рафаэль 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1943 жылы туған, ақ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 xml:space="preserve">Нұрмағанбетов Тынымбай 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45 жылы туған, жазушы, ПЕН клубы сыйлығының лауре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Рәш Мыңбай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1930 жылы туған, жазушы-сатирик,                   «Ерен еңбегі үшін» медалімен наградталғ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Темірбаев Алмас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79 жылы туған, ақ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Чернова Надежда 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tabs>
                <w:tab w:val="clear" w:pos="708"/>
                <w:tab w:val="left" w:pos="338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47 жылы туған, ақ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апай Тұрсынжан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57 жылы туған, сыншы, «Алаш» әдеби сыйлығының лауре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Өнер қайраткерлер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йтжанов Берік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78 жылы туған, акт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равин Юрий 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41 жылы туған, музыкатанушы, Қазақстанның еңбек сіңірген қайраткер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бдіқадыров Жұмахан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1953 жылы туған, актер, халықаралық фестивальдердің лауре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бдінәбиева Ғазиза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48 жылы туған, актриса, Қазақстанның еңбек сіңірген әртіс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лімғазыұлы Құрманб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68 жылы туған, әнші, халықаралық және республикалық конкурстардың лауре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Әспетова Күлжаһан 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46 жылы туған, актриса, Қазақстанның халық әртіс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Әшіров  Нұркен 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1985 жылы туған, домбырашы, халықаралық және республикалық конкурстардың лауре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Басбаева Мәд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85 жылы туған, балет солисі, Қазақстанның еңбек сіңірген қайраткер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Бисенғалиев Әміржан 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1986 жылы туған, скрипкашы, халықаралық конкурстардың лауре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енбай Анар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1978 жылы туған, актриса, республикалық фестивальдердің лауре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Гатауов Тайыр 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1984 жылы туған, балет солисі, халықаралық конкурстардың лауре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усарев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й 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1976 жылы туған, актер, Қазақстан Республикасының Құрмет грамотасымен наградталған, республикалық фестивальдердің лауреаты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Ғылымов Дәурен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74 жылы туған, дирижер, Мемлекеттік «Дарын» жастар сыйлығының лауре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осбатырова Әлия 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1983 жылы туған, цирк әртісі, Қазақстан Республикасының Құрмет грамотасымен наградталған, халықаралық конкурстар мен фестивальдердің лауреаты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осматова Гүлнар 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64 жылы туған, киноакт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нқұл Тамараасар</w:t>
            </w:r>
          </w:p>
          <w:p>
            <w:pPr>
              <w:pStyle w:val="Normal"/>
              <w:tabs>
                <w:tab w:val="clear" w:pos="708"/>
                <w:tab w:val="left" w:pos="224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76 жылы туған, әнші, халықаралық және республикалық конкурстардың лауре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Жүзбай Жанғали 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1961 жылы туған, домбырашы, республикалық конкурстардың лауре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Имашева Баян 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41 жылы туған, актриса, Қазақстанның еңбек сіңірген әртіс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лиолдина Райхан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62 жылы туған, актриса, Қазақстанның еңбек сіңірген қайраткер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Ломоносова-Стаценко Елена 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1961 жылы туған, актриса, «Ерен еңбегі үшін» медалімен наградталғ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фаев Алмас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87 жылы туған, суретші, халықаралық көрмелердің қатысушы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иязова Айгүл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1978 жылы туған, опера солисі, Қазақстанның еңбек сіңірген қайраткер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Өтекешева Меруерт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51 жылы туған, актриса, Қазақстанның еңбек сіңірген әртіс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аңатаров Досымжан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1975 жылы туған, әнші, Қазақстанның еңбек сіңірген қайраткері, Мемлекеттік «Дарын» жастар сыйлығының лауре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зақов Болат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62 жыл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 xml:space="preserve"> туған, режиссер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ның еңбек сіңірген қайраткер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Хамзина Дина 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72 жылы туған, опера солисі, Қазақстанның еңбек сіңірген қайраткер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отабаев Медет 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81 жылы туған, әнші, халықаралық конкурстардың лауре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үкіманов Еркін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–</w:t>
            </w:r>
          </w:p>
        </w:tc>
        <w:tc>
          <w:tcPr>
            <w:tcW w:w="5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1973 жылы туған, әнші, республикалық конкурстардың лауре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/Kazakh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Calibri"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cs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Calibri"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Osnavnoi">
    <w:name w:val="Osnavnoi"/>
    <w:qFormat/>
    <w:pPr>
      <w:widowControl/>
      <w:autoSpaceDE w:val="false"/>
      <w:bidi w:val="0"/>
      <w:ind w:firstLine="283"/>
      <w:jc w:val="both"/>
    </w:pPr>
    <w:rPr>
      <w:rFonts w:ascii="Times/Kazakh;Arial" w:hAnsi="Times/Kazakh;Arial" w:eastAsia="Times New Roman" w:cs="Times/Kazakh;Arial"/>
      <w:color w:val="000000"/>
      <w:sz w:val="18"/>
      <w:szCs w:val="18"/>
      <w:lang w:val="ru-RU" w:bidi="ar-SA" w:eastAsia="zh-CN"/>
    </w:rPr>
  </w:style>
  <w:style w:type="paragraph" w:styleId="Shigarmalari">
    <w:name w:val="Shigarmalari"/>
    <w:basedOn w:val="Osnavnoi"/>
    <w:qFormat/>
    <w:pPr>
      <w:spacing w:before="57" w:after="0"/>
    </w:pPr>
    <w:rPr>
      <w:i/>
      <w:iCs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5:17:00Z</dcterms:created>
  <dc:creator/>
  <dc:description/>
  <cp:keywords/>
  <dc:language>en-US</dc:language>
  <cp:lastModifiedBy/>
  <dcterms:modified xsi:type="dcterms:W3CDTF">2013-11-18T08:25:00Z</dcterms:modified>
  <cp:revision>4</cp:revision>
  <dc:subject/>
  <dc:title/>
</cp:coreProperties>
</file>