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ндидатов, рекомендованных Национальной комисси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зачисления в кадровый резерв корпуса «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722"/>
        <w:gridCol w:w="3410"/>
      </w:tblGrid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тегория, группа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АЙ Айдын Мурату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ДАКАСОВ Ерлан Саты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ДИ Нурлан Абиткану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ДИЕВ Жазбек Ние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ДИКАЛИКОВА Салтанат Айтба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ДИКЕРОВ Рыскал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ДРАЙМОВ Галимжан Рай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ДРАХМАНОВ Айдос Рахымж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ДРАХМАНОВ Ерикжан Мырзамух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ДУАЛИЕВ Кайрат Аманкельди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ДУЛДАЕВ Бердаулет Еш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ДУЛЛИН Мавр Ергал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ДЫКАРИМОВ Аян Бол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ДЫКАРИМОВ Сержан Орал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ЕЛЬДИНОВ Азизхан Бахы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ЕЛЬДИНОВА Алия Сапабек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ЕНОВ Арман Таргы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ЖАНОВ Сакен Кайы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ЖАПАРОВ Нургелди Алх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ИЖАНОВ Тимур Жумаж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ИЛОВ Елубай Джак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ИЛОВА Галия Тельма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ИЛЬМАЖИНОВ Темиргали Текебас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ИШЕВ Бахыт Шалка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ИШЕВ Галым Михай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ИШЕВ Муратбек Жаппас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ИШЕВ Тастемир Дау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ИШЕВА Куралай Казта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ИШЕВА Мариан Асар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САТТАРОВ Кайрат Бект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САТТАРОВ Марат Раушан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САТТАРОВ Муталап Бект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УОВ Дауирбек Кенес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УТАЛИПОВА Дана Тлеу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УШАХМАНОВ Кабиболла Ам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ЫЛАЙХАН Акерке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ГИСА Бахыт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ЛИУЛИН Александр Минвал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ГУБАЕВ Нуртай Жетпис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АМБЕКОВ Мухтар Ермек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ИЛБАЙ Марат Қали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ИЛБАКОВ Айбар Кунту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ИЛХАНОВ Мурат Бухар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ЖМОЛДАЕВ Магауия Адильж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ЗБАЕВ Багдат Оразалды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ЗИМОВА Эльвира Абилхасим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ЗИРХАНОВ Басшы Айжана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ЙДАПКЕЛОВ Сергали Омирза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ЙМАКОВ Сержан Жана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ЙМАНБЕТОВ Маулен Зарлы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52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ЙМЕНОВ Темирхан Талх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ЙМҰРЗАЕВ Аманғали Түкті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ЙСАГАЛИЕВА София Серикба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ЙТАЕВ Ренат Курметж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ЙТАКОВ Жарилкасын Абдикапа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ЙТЕНОВ Марат Дуйсен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ЙТЕНОВ Мурат Дуйсен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ЙТЖАНОВ Алдаш Турдыку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ЙТКАЛИЕВ Ашир Кайрж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ЙТКЕНОВ Ернур Нурмух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ЙТКЕШУЛЫ Бейбиткал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ЙТУАРОВ Жармаганбет Кайырмаганбе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ЙТУГАНОВ Ержас Кан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ЙТУРЕЕВ Камытбек Нурж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ЙТЫМБЕТОВ Алтынбек Жакып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ЕЖАНОВ Нурсултан Зайд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ЕНОВ Серик Шаки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ИМБЕКОВ Сансызбай Мукат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ҚҚҰЛ Нұржан Байдаулет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УЛОВ Григорий Иосиф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ЫЛБЕКОВ Серик Секер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ЫМБЕКОВА Айжан Тауеш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ГОЖИН Нариман Абза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ДОНГАРОВ Куаныш Кари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ИБЕКОВ Канат Тыны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ИГОЖИН Бекет Кабид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ИЕВ Арман Кокиш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ИЕВ Багдат Байша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ИЕВ Санджар Жумат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ИКУЛОВ Ербол Шымкент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ИМБЕКОВА Гулар Смадил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МАШОВ Нуртай Жолт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ПЫСБАЕВ Канат Сейдазым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ПЫСБЕКОВА Гульнар Махмет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ТАЕВА Динар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53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ТЕЕВ Бауржа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АНБАЕВ Саламат Ермух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АНКАБЖАН Алмат Ам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ЕРГУЖИН Хамит Айда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ИРБЕКОВ Муратбек Есен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ИРХАНОВ Жомарт Амангелд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РТАЕВ Марат Улас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АБЕКОВ Шынгыс Абдхадыру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УАРБЕКОВ Шынгыс Али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АКАШОВ Сагынжан Апакаш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ПАЕВ Сагат Акимж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АЛБАЕВА Асель Айдарбек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ГИНБАЕВА Гульнара Марат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ГУМБАЕВ Булат Кусаи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ГЫНОВ Арбол Хас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ПАБАЕВ Бек Карим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ЫСТАН Серік Бисеш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ЫСТАНБЕКОВ Равиль Ильз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ЫСТАНКУЛОВА Гульсара Мере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АВБАЕВ Асет Ас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2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АНОВ Амирхан Бирк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АНОВ Куандык Сагынды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АНОВА Раушан Есе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АНТАЕВ Жанат Асылх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43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АТОВ Сакен Уваш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АУОВ Темирбек Тыйы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КАРОВ Ергали Вахи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ЫЛБЕКОВ Нурлыбек Абибулл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АМКУЛОВ Бейбут Баки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БАКИРОВ Мурат Амангелд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БАКИРОВ Нурлан Ерик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БАКИРОВ Руслан Шохме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ТАЛИПОВ Нурлан Кабык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ХМЕТЖАНОВ Ахмедбек Масак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ХМЕТЖАНОВА Дина Камидулл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МЕТНИЯЗОВА Лаура Мустафь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ХМЕТОВ Батырбек Мыкансалы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МЕТОВ Батырлан Дюсен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ХМЕТОВ Берик Мухамедж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МЕТОВ Ербатер Касем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ХМЕТОВ Кайрат Жумаш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ХМЕТОВ Мейрамбек Мар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МЕТОВ Руслан Аманжо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ХМЕТОВ Рустам Нурл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ХМЕТОВА  Гульназ Бектас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ШИРБЕКОВ Бахытжан Айдарх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ЯЗБЕКОВ Ануар Ерм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ГРАМОВ Еркебулан Аске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ЕДИЛОВ Канат Ескенди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ЗАРХАНОВ Еркин Сеилх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ЙБЕКОВ Мырзакасым Нияз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ЙБЕКОВ Шалкар Заман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ЙБОСЫНОВА Гульшара Абиш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ЙҒҰТ Нұрлан Мархабат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ЙДАУЛЕТОВА Асель Серик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ЙЖАНОВ Джанибек Аманжо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ЙЖАХАНОВ Багдат Ильяс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ЙМАГАМБЕТОВ Калауиден Бейсем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ЙМИШЕВ Руслан Нураш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ЙМУКАШЕВ Мурат Кали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ЙМУРЗАЕВ Нурлан Жал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ЙМУРЗИН Даулетхан Калым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ЙСАЛОВ Бахытбек Шора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ЙСЕИТОВ Серик Баса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ЙТЕЛЕНОВ Толеп Ахметж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ЙТУКБАЕВ Ерлан Иска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ЙТУКЕНОВА Алма Абдулла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ЙУЗАКОВ Ербол Есенбо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ЙХАНОВА Айгуль Бейбитба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КАУОВ Булат Жума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ГАБЕКОВ Нурлыбек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ГАРИН Амантай Каким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ГОЖИНА Айнаш Қабибуллақыз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ПАН Мұрат Сағат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КАТОВ Амангельды Кенес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ПИБАЕВ Айбек Тлектес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СЕКЕЕВ Адилбек Алимж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СПАЕВ Ернар Женис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СШЫБАЕВ Мусахан Айт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АЕВ Берик Адилгере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ЫРБЕКОВ Берик Жума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ТИГЕРЕЕВ Базаралы Сырыму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ЕЕВА Сауле Оралгази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ЯШОВА Сара Амангельди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ИСОВ Бекнур Толег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ЙСЕМБАЕВ Мухтар Тан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ЙСЕНОВ Канат Ахме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ЙСОВ Камлет Баяхме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КБОСЫНОВ Есен Аманкельди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КЕНОВ Арман Абдулл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КЕНОВ Кайрат Аскер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КЕТАЕВ Максат Токберг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КЕТАЕВ Марат Бакытж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– 1,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КЕТАЕВ Руслан Бакытж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КЖАНОВ Берик Айдар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КҚАЙЫР Нұрлан Мағаз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КМАГАМБЕТОВА Куролай Мадеш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КМУХАМЕДОВ Газиз Ербол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КОВ Амангельды Ауезх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КСАРЫ Жаңабай Мұратбек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КСУЛТАНОВ Кудайберге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КТАЕВ Рахмет Абдикарим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7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КТУРГАНОВ Данияр Базар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тегория – 1, группа – 2; 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КТУРОВА Малика Ерла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БЕР Александр Пет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ДАЛИН Амангалий Бисен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АЛИНОВ Берген Мар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АХМЕТОВ Аскар Сактаг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9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ОЛОВА Айгуль Зулпыхар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– 1, группы – 1,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ГЕЛЬДИЕВ Махаббат Садвакас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ЕКЕНОВ Нурлан Амангелди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ЕНОВ Нурлан Рахметулли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МУРАТОВ Берик Шадимур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РЖАНОВ Ержан Ери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СЕМБАЕВ Кайрат Аширалыу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СИМБАЕВ Жанабай Жолт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ТЕНОВА Бекзат Канат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АНОВА Асель Махмет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ОВАТАЯ Лариса Виктор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БЕНКО Владимир Степ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ЛАБАЕВ Жандос Тунгиш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ЛЕКПАЕВ Ермаганбет Кабду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ЛЕКПАЕВА Сауле Кабдраш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ЛЬТЕНОВ Талгат Сери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РЛИБАЕВ Таскинбай Ерке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ГАПОВ Данияр Валерь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ЕНКО Роман Юрь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БНЯК Александр Федо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ҒАЗИЗ Әліби Ғазиз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ЛИМОВА Алия Кайрат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ИЕВ Владислав Герм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ПУОВ Ербулат Гума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ИКОВ Дмитрий Александ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ЯЗОВ Бахытжан Теми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ГОРЯН Армаис Сем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СЬКОВ Анатолий Никол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ГАРОВА Майра Муратбек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ИРОВ Талгатбек Сапа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ЛБАГАЕВ Адильбек Егеу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АБЕКОВ Олжас Кайр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АҒҰЛОВ Ербол Жеткерген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РЖАНОВА Анар Нурлыбек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УРЕНБАЕВ Амангелди Айда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УРЕНОВ Жорабек Абдимажи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УЫЛБАЕВ Адилбек Кулынт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УЫЛБАЕВ Ерлан Сламх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ЬМУХАНОВ Марат Нурсаи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ЕУОВ Бакир Сам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ЕШ Кеңесбек Мыңжасар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РБИСАЛИН Аманкос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НОВОЙ Анатолий Григорь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ӘУЛЕТ Рүстем Рысбай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ЖАНАБЕРГЕНОВА Гульзат Бекболат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ЖАПАРОВ Жанатбек Турсын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ОЛДЫБАЕВА Галия Тагиберди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ЖУБАНДЫКОВ Дияс Бери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УМАГАЛИЕВА Лариса Жасталап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ЖУМАДИЛЬДАЕВ Ануар Серку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УСИБАЛИЕВ Аскар Казих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АЕВ Кайрат Аскербеку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АНБЕКОВ Мирха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ДОВ Владимир Серге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ЙСЕБАЕВ Талгат Турсы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ЙСЕНБЕК Әли Дуйсенбек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ЙСЕНБЕКОВ Сансызбай Ахме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ЮСЕМБАЕВ Советхан Беккази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ЮСЕМБИНОВ Султан Мырза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4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ЮСИМБИНОВ Нурлан Шайкслям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ӘБДІБЕКОВ Қайрат Айтбек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БЖАНОВ Марат Жолды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ӘБІЛТАЙ Гизат Майдан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ВНИЕВ Арман Кайр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НИЕВ Рашид Беки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ГИЗБАЕВ Мукан Кенес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ГИНБАЕВ Нуржан Жанайда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ГЕНОВ Темиржан Кан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ЛЬБАЕВ Марат Сейтжагпа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ӘДІЛХАНОВ Дүйсен Бұхарбай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РИСОВ Дулат Мейрам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ЕУСИЗОВ Мади Канат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ЕУСИНОВА Гулжайна Жаксылык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ЖАСОВ Алтай Арал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ӘЛИ Асхат Сағади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ИБАЕВ Кайрат Ондасы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ӘЛИҰЛЫ Сайлау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ӘЛІМҚҰЛОВ Рамазан Сихым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ШИБЕКОВ Чокан Жан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ӘМІРҒАЛИЕВ Азамат Халимеден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ҢСЕГЕНҰЛЫ Сағат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АЛИН Жусуп Максу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ГЕШБАЕВ Мурат Нальхож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ЕЕВА Жанар Жасталап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ЕНЧИНОВ Данияр Кагаз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ЖАНОВ Аманияз Касим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МЕКБАЕВ Канат Карт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САИНОВ Ержан Ерсаи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СЕИТОВ Талгат Аман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СЕИТОВА Сандугаш Абдразак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ТАЙ Сейіт Мрзақұл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ТУГАНОВ Кайрат Базаркелд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ЕМБАЕВА Карлыгаш Амангельди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ЕНБАЕВ Асылбек Есимк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ЕНБАЕВ Гани Есенбайу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ИМОВА Бахыт Амангельди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ИМХАНОВ Сунгат Ку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ӘСІП Рамазан Назарбек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КАРАЕВ Азамат Несип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КАРАЕВ Бастар Ауелх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МАГАМБЕТОВА Айжан Серикба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АЕВ Абзал Куаныш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ИБАЕВ Аскар Султ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ШАНКУЛОВ Адилбек Еркин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4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ШМАГАМБЕТОВ Жанат Бол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– 1, группы – 1,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ЙЛАУБАЙ Ерлан Дуйсенбек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ЙЛЫБАЕВ Абзал Алип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ЙСАНБАЕВ Канатбек Бахы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ЙЫМБЕТОВ Мархабат Жайымбе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КАЕВ Серикжан Ануар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КАНБАЕВ Алибек Аскер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0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КЕНОВ Аскар Серикж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– 1, группы – 1, 2</w:t>
            </w:r>
          </w:p>
        </w:tc>
      </w:tr>
      <w:tr>
        <w:trPr>
          <w:trHeight w:val="52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КИПБАЕВ Талгат Умырза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КСЕЛЕКОВА Ботагоз Шаймарда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КУПБАЕВ Аскар Шак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КУПБАЕВ Нигмат Хами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КУПОВ Ануар Турсу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КУПОВ Бөлтірік Аусадық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КУПОВ Карим Каримулли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КУПОВ Нурболат Ерк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КУТОВА Алия Ельшиба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КЫПОВ Булат Сауле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МАНОВ Ерлан Айтку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МСАТОВ Алихан Кайыргельди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НАБАЕВ Габит Жума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ҢАБАЕВ Ерлан Мақсот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НБОСЫНОВ Шамшиден Умирза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НБОСЫНОВ Шахмардан Умирза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НБЫРБАЕВ Маман Нысанал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НДАРБЕК Дәурен Жандарбек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НИСЕНОВ Марат Сугралы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НУЗАКОВА Карлыга Мука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ПАКОВ Куаныш Асил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РМАГАМБЕТОВ Асхат Баймух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РТЫБАЕВ Нур Рахме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РЫЛГАНОВ Айдар Тулет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ХАНОВ Бахыт Дуйс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КЕБАЕВ Дулат Шайк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ЕНБАЕВ Ержан Нурл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ЕНБАЕВА Маржан Кутыба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КИБАЕВ Ержан Жумату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КИШИЕВ Байдильд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ЛБОЛДИЕВ Бейсен Боген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ЛДАСБАЕВ Сансызбай Илиусиз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ОЛДЫБАЕВ Азат Аманды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РАЕВ Олжас Жумадилл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ЛАМАНОВ Болат Ауель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МАБАЕВ Марат Жиянш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55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МАБЕКОВ Сержан Лес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МАГУЛОВ Ерлан Аске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МАГУЛОВ Талгат Мар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МАГУЛОВ Токтамыс Кадош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МАДИЛОВА Мадина Асхат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МАНИЯЗОВ Мейрам Арыст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МАШЕВ Каныбек Бекбол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НДУБАЕВ Марат Кунисбайу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НИСОВ Бейсегали Иса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НИСОВ Ержан Аска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СУПОВ Канат Сери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ЫЛКЫШИЕВА Жазира Жаксылык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ЙНУЛДИН Серік Зинабек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ЬЯНОВА Айгуль Ерки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БРАЕВ Абай Сарсем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БРАЕВ Акылбай Алты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БРАЕВ Марат Умер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БРАЕВА Амангуль Кумарбек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71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БРАИМОВ Калымжан Уалх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– 1, группы – 1,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БРАШОВ Темирхан Наза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АЛИЕВ Марат Несипкал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ЕМБАЕВ Серик Куанды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ЕМБАЕВ Толеген Буран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ИБАЕВА Айгуль Кадырбек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РИСОВ Канат Мур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БАНОВ Мухит Карим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БАСОВ Максим Шафих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ТЛЕУОВА Гульшат Сагингали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КРАНБЕКОВ Абай Зубай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КРАНБЕКОВ Арнур А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ЯСОВ Ғалымжан Молдабай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ЛЬЯСОВ Талғат Ибрагім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АМБАЕВ Абат Сам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АНАЛИЕВ Бахытбек Зубайр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АНБЕРГЕНОВА Зауре Турсу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АНКУЛОВ Жаксагалей Ислам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АНСЛЯМ Ержан Имансляму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АБАЕВ Тауба  Каирж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АБЕКОВ Бакберген Сексен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АБЕКОВ Ерлан Шой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АГАЛИЕВ Арман Кайр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АЕВ Кайрат Аска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АЕВ Сакен Ис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АКОВ Булат Алмух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ЕНОВ Амангельды Саганд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ЕНОВА Гульнара Константи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КАКОВ Жанат Мар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КАКОВ Канат Жума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МАГАМБЕТОВ Асылбек Сайлау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МАГУЛОВ Алмат Ери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МАИЛОВ Галым Ыбр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МАИЛОВ Мади Амангельд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АНОВ Ильяс Сапар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83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УДИНОВ Арман Жаксы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тегория – 1, группа – 2; 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ХДАНОВ Акылбек Жаме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ХСАНОВА Насипхан Бактыгали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ҚАБДҰЛА Шыңғыс Қайып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ЖАНОВ Рустем Хайрул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ИКЕНОВ Арыстан Кенжет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ИМОЛДИН Талгат Берли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ҚАБОШ Батырболат Айтболат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ЫЛБЕКОВ Самат Елеп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ЕКОВ Мурат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ИМОВ Ерболат Латиф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ҚАДЫР Ерта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ҚАДЫРБЕК Мұрат Болат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ЮКОВ Николай Викто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ЖИБАЕВА Раушан Жанаберге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ҚАЗАНҒАП Талғат Болсынбек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НТАЕВ Ганибек Коныс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ИРБЕКОВА Алиса Абдил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ЙНАЗАРОВ Валихан Анарбайу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ЙНАРБЕКОВ Талгат Кан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ЙРГАЛИЕВА Гульбану Максот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ҚАҚАБАЙ Ерқанат Амантай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АУОВ Нуржауган Сери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ДЫГУЛОВ Серик Сырым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ЕНДЕРОВ Нуржан Саби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ЕНОВА Дана Жамбул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ЖАНОВ Бауыржан Ахметал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ИБЕКОВ Бекжан Жантур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ИБЕКОВ Канат Темир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ҚАЛИЕВ Ерлан Піртаза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МОВА Венера Камысба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ҚАЛҚАБАЙ Ахтанберді Нармат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МАНБЕТОВА Гульмира Рысбек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МЫКОВА Светлана Михайл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ЬЯНБЕКОВ Болат Сери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ЮЖНЫЙ Вячеслав Афанас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АЛОВ Бахтияр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БАРОВА Халида Мурду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ЕНОВ Еркебулан Саи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ЗИН Кайрат Амангельди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НАЕВ Канат Шарип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ИЕВ Бауыржан Нурал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АРОВА Зауреш Уаш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ЕНОВ Бауржан Абуталип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ЕСОВ Арман Онер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ПАСОВ Балтабай Мадан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ПАСОВ Орал Каб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ПАСОВ Сабыржан Мажи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ЫШЕВ Азамат Есим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48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БАЕВ Ермек Сери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КОЗОВ Батыржан Кумек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АСАЕВ Бағдат Әбілмажін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АУЛОВ Канат Сери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ЖАУБАЕВ Арман Мулда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ИБЖАНОВА Роза Самидолли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ИМОВ Айбек Муталапх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ИМОВ Канат Сарс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55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ИМОВ Ринат Радиф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ИМОВ Тауфик Акрам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КЕНОВ Рустем Хаи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ПЛЮК Сергей Алексе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В Альбек Намим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ЫМСАКОВ Бейбит Еркин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СЕНОВ Кайрат Кабдулл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СЕНОВА Асия Баке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ИМОВ Сабыр Ахметжан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КИН Тлеген Тулег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ҚАСЫМБЕК Жеңіс Махмуд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СЫМБЕКОВ Бактыбай Ашим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ЫМБЕКОВ Талгат Амангельди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ЫМЖАНОВ Темирбек Жумаку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ЫМОВ Азамат Толег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СЫМОВА Карлыгаш Максут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ШКЕНОВА Хелуа Казым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ШКИМБАЕВ Куанышбек Кал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ӘКЕН Қарлығаш Ғазизқыз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НЕСАРИН Сагир Есенгу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НЖЕАХМЕТОВ Ғали Қуан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НЖЕБЕКОВ Руслан Айтык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НЖЕГАРИН Аскарбек Ахмет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НЖЕТАЕВ Ануар Алиаска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НЖЕТАЕВ Марат Жума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НЖЕТАЕВА Лязиза Карл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РЕЕВА Гульбану Меиргали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КИМОВ Сатжан Манас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ҚИЛЫБАЙ Нұрдаулет Игілік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ПШАКОВ Аргин Мыкты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АБАЕВ Алим Сери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ТАУОВ Болатбек Дуйсен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ШКАШБАЕВ Тлеугали Ашир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ЯСБАЕВА Патима Мухамеджа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НЯЗБАЕВ Борибай Калмух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БЖАНОВ Нуркен Сайфидди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ЖАБАЕВА Алия Толеута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ЖАНИЯЗОВ Серик Салав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ЖАНОВ Жумагельды Орал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ҚОЖАХМЕТ Мадияр Дүйсенбай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ҚОЖАХМЕТ Мирам Қосман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ЖИХОВ Адил Галимж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ОВАЛОВ Сергей Алексе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БОСЫНОВ Бахтияр Бейсем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БОЗОВ Еркегали Давлетхану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ЖОВА Наталья Артем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КОВ Дмитрий Анатоль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МАГАМБЕТОВА Жанат Саткали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ӨПЕНОВ Сәрсенғали Көшер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ӨШКІНОВ Ержан Сүлеймен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УБАЕВ Алихан Султанмур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ҚУАН Әлия Қуанқыз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АНТЫРОВ Алибек Сак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АТБЕКОВ Алихан Жумах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БЕЕВ Абдумуталип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БЕЙСИНОВ Мереке Как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ДАЙБЕРГЕНОВА Айнур Амангельди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ЕНБАЕВ Эльдар Қонысбай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ЕКЕЕВ Батырбек Абдираси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ЕШ Григорий Борис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ҮЛЖАН Нұрлан Мұқатай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НАЗАРОВ Рустем Тоин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СЕИТОВ Айдын Женис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МАРОВ Асылан Жумабид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НАНБАЕВ Нурбек Сейткамзи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БАНОВ Шухрат Бурханди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МАНГАЛИЕВА Аида Даде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МАНГАЛИЕВА Жанна Дулат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МАНОВ Рустем Жомар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МАНОВА Айзада Амангельди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МАНОВА Айнагуль Амангельди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МАНТАЕВА Лаура Серик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САИНОВ Азамат Кушкайр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САИНОВ Серик Досымх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САИНОВА Лаззат Аба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ШЕРБАЕВ Акимгерей Кадир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ҚҰБАШ Асылбек Сайлыбек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ҚҰРМАН Ғалым Полат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ҚҰРМАНБАЙҰЛЫ Шеруба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ЫДЫРБАЕВ Мейрамхан Иманбаза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ЫЛЫШБАЕВ Нурлан Наурыз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СТАЕВ Талгат Тлеу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БЕДЕВА Асия Наиль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ПЕСОВ Сери Болыс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ШНИКОВ Владимир Викто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ДИКЕНОВ Болат Аскарал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АЖАНОВ Кайрат Нурсапи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ЕЖАНОВ Султанбек Алмас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УТОВ Калел Мухат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ҚҰЛБАЕВ Әбдібақыт Тілләбай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МЛИН Эльдар Мукта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МЫТБЕКОВ Едил Куламкады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АБАЕВА Айнагуль Эрик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АКБАЕВ Бокейхан Хожа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НЖУОВ Ерканат Нурбап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НЗОРОВ Багдат Сайлан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АДЖАПОВ Бахтиер Ирки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8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АИМ Марғұлан Зұлхарнай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– 1, группы – 1,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ДАНОВА Айгуль Камзи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ЖИКПАЕВ Ермек Боран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С Алмабек Марс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АЕВ Галымжан Мустаф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УЛЕНКУЛОВ Габит Патшах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УЛЕНОВ Бакберген Булдеш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УТЕНБАЕВА Клара Азка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ХПИРОВ Дияр Валерь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ЕУОВ Кыдыркельды Умерж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ӘДІБЕК Қанатбек Қайшыбек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ЙРБЕКОВ Еркин Нурмаханбе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ДЕБЕКОВ Нариман Каскыр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ДЫГАЛИЕВ Темирхан Жалгас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МАНКУЛОВ Нурхан Мейрх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САЛИМОВА Лаура Канат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ДАГАСИМОВА Айзат Балтагул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ДАШ Галымжан Өмірәлі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ДАШЕВ Амандык Турсу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МБАЕВ Ис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МБАЕВ Талгат Шымкен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– 1, группа – 1</w:t>
            </w:r>
          </w:p>
        </w:tc>
      </w:tr>
      <w:tr>
        <w:trPr>
          <w:trHeight w:val="61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МЫШЕВ Талгат Амангельд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– 1, группы – 1, 2</w:t>
            </w:r>
          </w:p>
        </w:tc>
      </w:tr>
      <w:tr>
        <w:trPr>
          <w:trHeight w:val="63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БАРАКОВ Камбарбек Амангельди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КАЕВ Мурат Рахме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КАЕВ Нурлан Шамсуди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КАНОВ Булат Мусиф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НОВ Максот Сайпо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НОВ Талгат Аска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КАТОВ Карипполла Орын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КАШЕВ Адильбек Каир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КАШЕВ Марат Жомарт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УШЕВА Гульнара Сайра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КУШЕВА Мадина Шериязда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СУЗБАЕВА Айгуль Толеуха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РАТУЛЫ Аскар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РЗАЛИН Жанболат Ах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РЗАЛИН Малик Кенес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– 1, группа – 1</w:t>
            </w:r>
          </w:p>
        </w:tc>
      </w:tr>
      <w:tr>
        <w:trPr>
          <w:trHeight w:val="94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РЗАХМЕТОВ Кабдулмуталап Калиаска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ЗИЕВ Марат Бисенгал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САБАЕВ Адилбек Нажмади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73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АБАЕВ Еркинбек Туркб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тегория – 1, группа – 2; 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АБЕКОВ Роман Темир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АПАРБЕКОВ Канат Жантуя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САПИРБЕКОВ Турсынгазы Жантуя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ИН Багдат Батыр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СИН Дуйсенгазы Магауя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СИН Куат Наурыз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СИНОВ Серикбол Рахимк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– 1, группа – 1</w:t>
            </w:r>
          </w:p>
        </w:tc>
      </w:tr>
      <w:tr>
        <w:trPr>
          <w:trHeight w:val="81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ТАФИН Мереке Кайса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тегория – 1, группа – 2; 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СТАФИНА Сабила Сапар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ХАМЕДЖАНОВ Манарбек Азим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ХАМЕТКАЛИЕВ Ринат Закиу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ХАМЕТОВА Маржан Бауке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ХАНБЕДЖАНОВ Талгат Койбага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ХИМОВ Абзал Сансыз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ХТАРХАНОВ Ануарбек Мухтархану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ҰҚАНОВ Самат Сағындық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НЖАСАРОВ Ержан Тил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ЫРЗАБАЕВ Максат Сайлаубайу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70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ЫРЗАЛИЕВ Гани Жанат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– 1, группы – 1,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АРОВ Ерлан Асыл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ЫМБЕТОВ Бахадыр Мадал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7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ГАЙБЕКОВ Жубаныш Жумах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тегория – 1, группа – 2; 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УГМАНОВ Амангельды Шайхул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КЕЖАНОВ Ержан Болатк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ПИРОВ Жанибек Максу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РАБАЕВ Базарбай Кан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УРБОСЫНОВА Айгуль Кадыргали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РГАЗИЕВА Бану Гани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РГАЛИЕВ Ербол Жолдасп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РГАЛИЕВ Ергазы Мейргал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РГАЛИЕВ Нурбол Жолдасп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РГАЛИЕВА Майра Альбек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УРЖАНОВ Нурлан Амангелд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УРЖАНОВА Жанна Нұржанқыз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УРКЕНОВ Бахытжан Балтабек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РКЕНОВ Жомарт Жумагал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УРКЕНОВ Кайрат Каршиг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УРКЕНОВ Кайриден Камаш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РКЕНОВ Нурлан Жанбыршыу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РКЕНОВ Слямиден Камаш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УРМУХАНОВ Бакыт Мар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РСЕИТОВ Рахимжан Сайлау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РТАЗИН Мирбулат Суйеу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УРТАЗИН Темирбек Сарсенб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УРШАБЕКОВ Ризат Рахат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СУПОВ Асет Ильяс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УХУЛЫ Алтынбек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ҰРҒИСАЕВА Майра Өрікбайқыз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ҰРТАЙ Қайрат Ырзақұл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ЫСАНБАЕВ Максат Утепберг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ЖАЕВ Нұрлыбек Жұмахмет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СОВ Сейткаже Кажик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АРОВ Анвар Серик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МАРОВ Габдрахман Игли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АРОВ Даурен Мур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АРОВ Ергазы Мук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АРОВ Жангелди Жайлау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АРОВ Камбар Тати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МАРОВ Коюмчан Ав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АРОВ Марат Косы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АРОВ Хамит Нурл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49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АРОВА Алма Боста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АРХАНОВ Никанбай Имангал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1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АШ Сергазы Багд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АШҰЛЫ Дәуітәлі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УРЗАКОВ Толебек Каз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НДАКАНОВ Алмас Аманко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АЗАЕВ Марат Аблах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АЗАЛИ Марат Оразали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АЗАЛИЕВА Забира Жандар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АЗБАЕВ Дилдабек Тажи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АЗБЕКҰЛЫ Әшім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АЗОВ Абдисамат Файзулл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АЗОВ Арай Каирбеку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АЛБАЕВА Асель Утеге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ПАНКУЛОВ Габидулла Абдуллау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ПАНОВ Еркин Амангельди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ПАНОВ Жаркынбек Кож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ПАНОВ Максут Сарсем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ПАНОВ Сабит Тимиш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АНОВА Анара Кайрат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МАНОВ Бухарбай Рыску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ХОМОВА Галина Вениами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НЕБАЕВА Жулдыз Усе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 Константин Викто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РМЕТОВ Алишер Хабибулл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АТОВ Салыхан Саби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51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БАЕВ Алмабек Несип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КУЛОВ Ахметжан Абдижами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ШЕМБАЕВ Мереке Кудайберг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ШЕНБАЕВ Кайрат Сак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ШЕНБАЕВ Ныгман Кудайберг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ЕВ Олжас Каир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АКОВ Талгат Кош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ИМБАЕВ Аскар Хаме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МБЕКОВ Каналбек Утж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МКУЛОВ Мирбулат Тулеу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ЫМБЕКОВ Ардак Мар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МАЗАНОВ Аманбек Мырзахме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ХИМБЕКОВ Буран Гиз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7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ХИМБЕКОВА Алина Булат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– 1, группы – 1,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ХИМЖАНОВ Нурлан Сагинт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ХИМЖАНОВА Майра Муратбек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ХМАНБЕРДИЕВ Рахматильда Сегиз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ХМАНБЕРДІ Берікбай Ұласбек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ХМЕТОВ Кали Султанахмед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ЗАХАНОВ Аскар Киик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БЕРТ Ольга Владимир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МТАЕВ Досан Тасбол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СКЕЛЬДИНОВ Каир Омирсады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БИРОВ Анвар Жолам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53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БИТОВ Арман Саби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БЫР Ермек Мұхаммедкерім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ГАДИЕВ Бейбут Нуг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ГДИЕВ Ербол Бол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ГИНОВ Замир Сады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ҒЫН Бекбол Ұбайдолла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ҒЫН Бекзада Ұбайдуллақыз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ВАКАСОВ Дармен Кан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ВОКАСОВА Гульнур Ануарбек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У Аскар Ане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УАКАСОВА Айгуль Аманха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УАҚАСҰЛЫ Аба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ЫКОВ Айдос Кабдуахи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9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ЫКОВА Айжан Ерха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тегория – 1, группа – 2; 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ЫКОВА Райхан Нурмурза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ЛИМОВ Ермак Бидахме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ТЫБАЕВ Ержан Айда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ТЫКОВ Серик Толеу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ЙЛЮК Владимир Федо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АРБАЕВ Самат Айдарх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АРОВ Ерлан Аскер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ПИЕВ Еркебулан Онал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РБАСОВ Акмади Ади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РКУЛОВ Улан Сери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РСЕМБАЕВ Омирзак Нургал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РСЕНБАЕВ Кайратбек Аубаки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РСЕНОВ Жандос Шералы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РЫЕВА Жумакул Кансеит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ТҚАЛИЕВА Орынгүл Табылғали-қыз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ТЛАБАЕВ Мирамбек Ахмет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ТЫБАЛДИН Азимхан Абилкаи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ФИНОВ Канатбек Бейсен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АШ Александр Александ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ГИЗБАЕВА Айгуль Ким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1, 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ГІЗБАЙ Алмагүл Тлектесқыз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ИТОВ Алтайбек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ЙДАХМЕТОВ Бекен Кане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ЙЛЕХАНОВ Ербулат Тур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ЙТАХМЕТОВ Мурат Иман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ЙТЖАНОВА Татьяна Юрь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ЙТКАЗИНОВ Алмас Асылтас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ЙТХАЛИУЛЫ Азамат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ЙФУЛЛИН Амандык Карат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ХАНОВ Ерлан Жума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БАЕВ Ерболат Нас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ГАЛИЕВ Мэлс Зайнулли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АЛИН Акимгере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ДАЛИЕВ Талгат Сайлау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ИКБАЕВ Роллан Тлебалди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ИККАЛИЕВ Женис Сериккал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МАГАМБЕТОВ Серик Сагитж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ХЫМБАЙ Алимжан Игілік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АКОВ Абылкаир Бакты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АКОВ Максат Нурлы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АГУЛОВ Бауржан Амирж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АҒҰЛ Гүлнұр Толеуғазықыз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АИЛОВ Марат Раим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84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ТАНГАЗИНОВ Айбек Рахметолл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тегория – 1, группа – 2; 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ЛЕЙМЕНОВ Ербол Зинадди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ЛЕЙМЕНОВ Жанарбек Мустап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ЛЕЙМЕНОВ Тельман Райган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ЛТАНГАЗИЕВ Марат Елеусиз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ЛТАНКУЛОВА Жазира Кайрат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ТЕМГЕНОВ Олжас Бул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ЮНБАЕВ Нурлан Бол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ЮНДИКОВ Жуматай Отар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ЮНДИКОВ Канат Отыз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ДЫКОВ Нурлан Батташ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ДЫКОВ Рахат Мажи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ЗДЫКОВ Елкаир Кабылкарим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РГАБАЕВА Акмарал Туреха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РЛЫБАЕВ Марат Кадиру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ГАНОВ Нуради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ЖИБАЕВ Улан Калмух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ЖИМУРАТОВ Габит Кал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ЙЖАНОВ Азамат Айт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ЙШЫКОВА Акмарал Серик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КАМБАЕВ Муратбек Шами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НАБАЕВ Муса Турм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НАБЕРГЕНОВ Булат Амангельды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ПЕЕВ Серикбай Мырзалыу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СМАГАНБЕТОВ Гани Мергал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СМАГАНБЕТОВ Марат Иман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СТЕМИРОВ Агзам Ахметж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СЫБАЕВ Абдрахман Батырбек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ТКЕЕВ Малгаждар Сатта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ЫБАЕВ Ахмет Утег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УБАЕВ Наурызбай Асан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УИПБАЕВ Султанбек Тауип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УКЕНОВ Жансултан Коныртайу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УМҰРАТ Данияр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УРБЕКОВ Ораз Кайс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49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ХАНОВ Аян Борис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ШЕНЕВ Бакытбек Хаким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ШЕНЕВ Жанат Шуг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ШМАГАМБЕТОВ Тулеген Жума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ЕШОВ Ерлан Хас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ЕРБЕКОВ Алибек Акыл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ИРХАНОВ Ержан Ора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ІЛЕУХАН Нәркес Төлекқыз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ЛЕПОВ Болат Анапия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ЛЕУБАЕВ Даурен Адылх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ЛЕУБЕРГЕНОВ Кайржан Карим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ЛЕУКЕНОВ Ныгметолла Кабдыгалим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ЛЕУЛИН Рауан Ман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ГАЕВ Санжар Адиль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БАЕВ Рахат Кельдеи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КБЕРГЕНОВ Ардак Айдарку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ЖАНОВ Марат Лукп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ИМБАЕВ Нурлыбек Нурм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ТАБАЕВ Тимур Сери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ТАРОВ Амангельды Жаме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УШЕВ Кайыржан Ахмет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ЕЕВ Нурдаулет Толеу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ЛЕПОВ Серик Каирмаганбе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ЛКИМБАЕВ Тлеубек Онай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ЫМБЕКОВ Манат Ис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МИЛИНА Наталия Василь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ГАЕВ Беккали Нургал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ТАЕВ Ильяс Алим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ТАЕВ Бауржан Сатыбалд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ХТАСУНОВ Алимжан Имтаху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ӨЛЕУТАЙ Мұрат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МОВ Серикбай Утелг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ГАНБЕКОВ Чингиз Турлы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ЛЕГАЛИЕВА Ажар Гинятулли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ЛЕНДИЕВ Талгат Сагы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ЛЕПБАЕВ Руслан Мали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ЛЕПБЕРГЕНОВ Айтпай Жума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ЛЕУОВ Арман Орынгал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ЛТАБАЕВ Мухтар Чум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НГЫШБЕКОВ Санат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АКЕЛЬДИЕВ Болат Сбаш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БЕКОВ Серик Орда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ГУМБЕКОВ Ауельхан Ельт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ЕГАЛИЕВ Нарима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ЕГЕЛЬДИН Аман Жаксыбайу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ЕКЕНОВА Айман Сайлауба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ЛУБЕК Арман Алашу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ЛЫБЕКОВ Нуржан Шалгын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МАХАНБЕТОВА Рахия Сейтбек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СЫНБАЕВ Галым Султ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СЫНБЕКОВА Салтанат Пархат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ЫСБЕКОВ Мухит Сексен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СУБЖАНОВ Конысбай Батыр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СУМОВ Омурзак Тулеу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СУПКАЛИЕВ Марат Бактигал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ЯКБАЕВ Ерлан Алимж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ЯКОВ Женис Шылбы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ЯКПАЕВ Бейбитжан Чипат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ҰРСҰНБАЕВ Мұхит Тұрсұнбай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НЫСБЕКОВ Аскар Станислав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АКПАЕВ Марат Султ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АЛИЕВ Куатжан Серикказы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ИСИМБАЕВ Аскарбек Съез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ЙСИНБАЕВ Маулен Адыр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АРОВ Ерболат Булатж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РАЛИЕВ  Ербол Джума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НЕРБАЕВ Бахтияр Алт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ЗАЛИЕВ Серикказы Бигази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ЗГУЛОВ Расул Кабдул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ЗОВ Бауыржан Умбеткал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ИНБАЕВ Марат Джаханги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ЫНБАЕВ Серик Шангере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ЕМБАЕВА Жибек Кали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ЕНОВ Кажымурат Кант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ЕНОВА Нурила Дуйсемби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МАНГАЛИЕВ Аязбай Кайргал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ЮГОВ Владимир Никол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АНОВ Мухтархан Айдарх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ЕБАЕВА Зере Орынта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ЕБАЕВА Нурганум Мусиралы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ЕНОВ Аркен Хами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ЕПОВ Эдуард Кар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ЕСИНОВ Бекмурат Буха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ЕУЛИН Бакберген Касым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ЕУЛИНА Хафиза Мухтар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ЕШЕВ Максут Ибр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ЕШЕВ Нурлан Сулейм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ЕШОВ Мейрам Олжа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45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ЕШОВ Серик Балгат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ИРОВ Ерлан Карт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ЙДАРОВ Арман Шаймур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ЙРЕТДИНОВ Лавр Рашид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ЛЕЛОВ Алдияр Сансыз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49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ЛЫҚ Балтабек Сагындық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– 1, группы – 1,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МЗИН Алмас Назым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МИДУЛЛИН Батыржан Жали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Н Елена Максим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СЕНОВ Еркебулан Ермекбайу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СЕНОВ Нурлан Жад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СЕНОВ Сакташ Сатыбалд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ТИЕВ Ануар Нурм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7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ЖБАНОВ Арип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ы – 1,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МЕЦКАЯ Евгения Григорь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АНОВА Гульнара Тнимгере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РАПИЕВ Туратбек Толеу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КАЕВ Сейсенгазы Жумагал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ЖЕНОВА Дина Мэлс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ЙДАРОВ Серик Жаманку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ЙМЕНОВА Дана Каип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ЙМЕРГЕНОВ Тимур Тулег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ЙМЕРДЕН Сайын Есмағи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ЙМЕРДЕНОВ Асылхан Ауесх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ЙНАЗАРОВА Айжан Булат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ЙХИМОВ Айтуган Абыл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ЙХЛЕСОВА Лаззат Ержа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ККАЛИЕВ Арман А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ЛАБАЙ Сырым Исмаилбеку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МУРАТОВ Нажмадин Шакизад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МШИЕВ Алмабек Куаныш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НАИ Нәзипа Ыдырысқыз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НГУТОВ Серик Тлеулес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НТАЕВ Даулет Турсы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ПЕНОВА Айгуль Есым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53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ШАРАПОВ Дастан Бакбергену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РИП Руслан Рустему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РИПОВ Мажит Бейсем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РИПОВА Зауре Турлыбек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ТОХИНА Татьяна Никола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ХАРОВ Асхат Берлеш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ХИН Аққанат Әлішбек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ЯХМЕТОВ Бауыржан Жастл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ГЕБАЕВА Гульнар Шал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Р Раиса Петр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РИЯЗДАНОВ Аскар Тура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РУБАЕВ Нурлыбек Адылгази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РУПА Анатолий Валерь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ОМАНОВ Аскар Жума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ОРМАНБАЕВ Кайрат Госм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КЕЕВ Муратхан Жунусал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КЕЕВА Гульжанар Булат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КУНЕВ Канат Бейби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НАЕВ Жарас Сисенгал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88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ЫНЫБЕКОВ Абат А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тегория – 1, группа – 2; категория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ЫБЫРАЙЫМ Нұрлан Мұхтарбек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ЫСҚАҚ Биналі Абдықапас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НГЕЛЬ Юлия Федор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СЕМБАЕВ Абдыкадыр Казбек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УПОВА Зифа Рафик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– 1, группа –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957"/>
        </w:tabs>
        <w:ind w:left="1884" w:hanging="18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5:39:00Z</dcterms:created>
  <dc:creator>Rakhimbayev_AA</dc:creator>
  <dc:description/>
  <cp:keywords/>
  <dc:language>en-US</dc:language>
  <cp:lastModifiedBy>Iskakov_KZh</cp:lastModifiedBy>
  <cp:lastPrinted>2013-06-22T10:50:00Z</cp:lastPrinted>
  <dcterms:modified xsi:type="dcterms:W3CDTF">2013-06-25T05:39:00Z</dcterms:modified>
  <cp:revision>2</cp:revision>
  <dc:subject/>
  <dc:title>СПИСОК</dc:title>
</cp:coreProperties>
</file>