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каз Презид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Казахстан от 26 августа 2009 года № 861 «Об утверждении Правил разработки проекта республиканского бюдж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Указ Президента Республики Казахстан от 26 августа                  2009 года № 861 «Об  утверждении Правил разработки проекта республиканского бюджета» (САПП Республики Казахстан, 2009 г., № 36,                 ст. 342;  2013 г., № 60, ст. 819)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авилах разработки проектов республиканского бюджета, утвержденных вышеуказанным Ук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1-1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-1) определение лимитов расходов администраторов республиканских бюджетных программ, лимитов на новые инициативы;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ункт 2)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разработка  проектов  стратегических  планов или проектов изменений и дополнений в стратегические планы,  проектов  бюджетных программ центральных государственных органов, проектов бюджетных программ администраторов  республиканских  бюджетных программ, не разрабатывающих стратегические планы,  бюджетных заявок  администраторов  республиканских  бюджетных  программ  и  их  рассмотрение Республиканской бюджетной комиссией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азделом 2-1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-1. Определение лимитов расходов администраторов республиканских бюджетных программ, лимитов на новые инициатив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-1. Лимиты расходов  администраторов республиканских бюджетных программ, лимиты на новые инициативы определяются центральным уполномоченным государственным органом по государственному планированию на основе прогнозных показателей социально-экономического развития страны и республиканского  бюджета, приоритетных направлений расходования бюджетных средств, размера дефицита соответствующего бюджета на планируемый трехлет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-2. Порядок определения лимитов расходов администраторов республиканских бюджетных программ, лимитов на новые инициативы устанавливается Правительством Республики Казахстан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оловок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Разработка проектов стратегических планов или  проектов изменений и дополнений в стратегические планы, проектов бюджетных программ центральных государственных органов, проектов бюджетных программ администраторов республиканских бюджетных программ, не разрабатывающих стратегические  планы, бюджетных  заявок администраторов республиканских бюджетных програм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5. Для планирования расходов бюджета администраторы республиканских бюджетных  программ в срок до 15 мая текущего финансового года представляют в центральный уполномоченный орган по государственному планированию проекты стратегическ</w:t>
      </w:r>
      <w:r>
        <w:rPr>
          <w:sz w:val="28"/>
          <w:szCs w:val="28"/>
          <w:lang w:val="en-US"/>
        </w:rPr>
        <w:t>их планов или проекты изменений и дополнений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тратегические планы, бюджетны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аявки и проекты бюджетных програм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ы республиканских бюджетных программ, не разрабатывающие стратегические планы, в срок до 15 мая текущего финансового года  представляют в центральный уполномоченный орган по </w:t>
      </w:r>
      <w:r>
        <w:rPr>
          <w:sz w:val="28"/>
          <w:szCs w:val="28"/>
          <w:lang w:val="en-US"/>
        </w:rPr>
        <w:t>государственному планированию бюджетные заявки и проекты бюджетных программ.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4) пункта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) по государственным  инвестиционным  проектам учитывается наличие документации в соответствии с бюджетным законодательством, а также результаты мониторинга и оценки, с учетом долгосрочных показателей экономической и социальной отдачи от реализации  бюджетных инвестици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ь вторую пункта 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зовыми расходами являются расходы постоянного характера, капитальные расходы, а также расходы на начатые (продолжающиеся) бюджетные инвестиционные проекты и выполнение принятых государственных концессионных обязательств.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</w:t>
      </w:r>
      <w:r>
        <w:rPr>
          <w:sz w:val="28"/>
          <w:szCs w:val="28"/>
          <w:lang w:val="en-US"/>
        </w:rPr>
        <w:t>Центральный уполномоченный орган по государственному планированию с учетом результатов анализа исполнения</w:t>
      </w:r>
      <w:r>
        <w:rPr>
          <w:sz w:val="28"/>
          <w:szCs w:val="28"/>
        </w:rPr>
        <w:t xml:space="preserve"> республиканского </w:t>
      </w:r>
      <w:r>
        <w:rPr>
          <w:sz w:val="28"/>
          <w:szCs w:val="28"/>
          <w:lang w:val="en-US"/>
        </w:rPr>
        <w:t xml:space="preserve">бюджета за отчетный финансовый год, а также результатов оценки эффективности деятельности государственного органа по достижению и реализации стратегических целей и задач в </w:t>
      </w:r>
      <w:r>
        <w:rPr>
          <w:sz w:val="28"/>
          <w:szCs w:val="28"/>
        </w:rPr>
        <w:t>курируемой отрасли (сфере)</w:t>
      </w:r>
      <w:r>
        <w:rPr/>
        <w:t xml:space="preserve"> </w:t>
      </w:r>
      <w:r>
        <w:rPr>
          <w:sz w:val="28"/>
          <w:szCs w:val="28"/>
          <w:lang w:val="en-US"/>
        </w:rPr>
        <w:t>и управлению бюджетными средствами рас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1) проекты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тратегически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лан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ли проекты изменений и дополнений в стратегические планы на предмет их соответствия стратегическим и программным документам, прогнозу социально-экономического развития страны, бюджетному и иному законодательству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) бюджетны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заяв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дминистраторов бюджетных программ на предмет их соответствия бюджетному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ному законодатель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спублики Казахстан, прогнозу социально-экономического развития, действующим натуральным нормам и проектам стратегических планов или проектам изменений и дополнений в стратегические планы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3) показатели проектов бюджетных программ администраторов бюджетных программ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азрабатывающи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тратегические план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 предмет их взаимосвязи со стратегическими целями, с задачами стратегических напра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4) показатели проектов бюджетных программ администраторов бюджетных программ, не разрабатывающих стратегические план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 предмет их соответствия функциям, полномочиям, направлениям деятельности администратора бюджетных программ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асть первую пункт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3. </w:t>
      </w:r>
      <w:r>
        <w:rPr>
          <w:sz w:val="28"/>
          <w:szCs w:val="28"/>
          <w:lang w:val="en-US"/>
        </w:rPr>
        <w:t>Центральный уполномоченны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рган по государственному планирован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тогам рассмотрения проектов стратег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лан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или проектов изменен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ополнений в стратегические планы, бюджетных заявок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оект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бюджетны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ограм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дминистраторов </w:t>
      </w:r>
      <w:r>
        <w:rPr>
          <w:sz w:val="28"/>
          <w:szCs w:val="28"/>
        </w:rPr>
        <w:t xml:space="preserve"> республиканских </w:t>
      </w:r>
      <w:r>
        <w:rPr>
          <w:sz w:val="28"/>
          <w:szCs w:val="28"/>
          <w:lang w:val="en-US"/>
        </w:rPr>
        <w:t>бюджетных программ формиру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т заключения по проектам стратегических планов или проект</w:t>
      </w:r>
      <w:r>
        <w:rPr>
          <w:sz w:val="28"/>
          <w:szCs w:val="28"/>
        </w:rPr>
        <w:t>ам</w:t>
      </w:r>
      <w:r>
        <w:rPr>
          <w:sz w:val="28"/>
          <w:szCs w:val="28"/>
          <w:lang w:val="en-US"/>
        </w:rPr>
        <w:t xml:space="preserve"> изменений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дополнений в стратегические планы</w:t>
      </w:r>
      <w:r>
        <w:rPr>
          <w:sz w:val="28"/>
          <w:szCs w:val="28"/>
        </w:rPr>
        <w:t>, бюджетным заявкам и проектам бюджетных программ</w:t>
      </w:r>
      <w:r>
        <w:rPr>
          <w:sz w:val="28"/>
          <w:szCs w:val="28"/>
          <w:lang w:val="en-US"/>
        </w:rPr>
        <w:t xml:space="preserve"> и направля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т их на рассмотрение Республиканской бюджетной комиссии.</w:t>
      </w:r>
      <w:r>
        <w:rPr>
          <w:sz w:val="28"/>
          <w:szCs w:val="28"/>
        </w:rPr>
        <w:t xml:space="preserve">»;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часть первую пункта 15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15. Администраторы республиканских бюджетных программ в соответствии с предложениями Республиканской бюджетной комиссии в срок до 1 августа текущего </w:t>
      </w:r>
      <w:r>
        <w:rPr>
          <w:sz w:val="28"/>
          <w:szCs w:val="28"/>
        </w:rPr>
        <w:t xml:space="preserve">финансового года представляют в центральный уполномоченный орган по государственному планированию доработанные проекты стратегических планов или проекты изменений и дополнений в </w:t>
      </w:r>
      <w:r>
        <w:rPr>
          <w:sz w:val="28"/>
          <w:szCs w:val="28"/>
          <w:lang w:val="en-US"/>
        </w:rPr>
        <w:t>стратегические планы, проекты бюджетных программ и бюджетные заявк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одпункт 3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части второй пункта 19 изложить в следующей ред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«3) проекты бюджетных программ администраторов бюджетных программ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»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2. Настоящий Указ вводится в</w:t>
      </w:r>
      <w:r>
        <w:rPr>
          <w:color w:val="000000"/>
          <w:sz w:val="28"/>
          <w:szCs w:val="28"/>
        </w:rPr>
        <w:t xml:space="preserve"> действие со дня его первого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545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захст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  <w:lang w:val="kk-KZ"/>
              </w:rPr>
            </w:pPr>
            <w:r>
              <w:rPr>
                <w:b/>
                <w:bCs/>
                <w:sz w:val="28"/>
                <w:szCs w:val="20"/>
                <w:lang w:val="kk-KZ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Н. Назарб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35" w:leader="none"/>
        </w:tabs>
        <w:jc w:val="both"/>
        <w:rPr/>
      </w:pPr>
      <w:r>
        <w:rPr>
          <w:sz w:val="28"/>
          <w:szCs w:val="28"/>
        </w:rPr>
        <w:t>Астана, Акорда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25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№ </w:t>
      </w:r>
      <w:r>
        <w:rPr>
          <w:sz w:val="28"/>
          <w:szCs w:val="28"/>
        </w:rPr>
        <w:t>811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">
    <w:name w:val="WW-Обычный (веб)"/>
    <w:basedOn w:val="Normal"/>
    <w:qFormat/>
    <w:pPr>
      <w:suppressAutoHyphens w:val="true"/>
      <w:spacing w:before="280" w:after="28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9:00Z</dcterms:created>
  <dc:creator/>
  <dc:description/>
  <cp:keywords/>
  <dc:language>en-US</dc:language>
  <cp:lastModifiedBy/>
  <cp:lastPrinted>2014-03-19T12:58:00Z</cp:lastPrinted>
  <dcterms:modified xsi:type="dcterms:W3CDTF">2014-04-30T13:10:00Z</dcterms:modified>
  <cp:revision>9</cp:revision>
  <dc:subject/>
  <dc:title/>
</cp:coreProperties>
</file>