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4"/>
          <w:lang w:val="kk-KZ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4"/>
          <w:lang w:val="kk-KZ" w:eastAsia="ru-RU"/>
        </w:rPr>
        <w:t xml:space="preserve">Қазақстан Республикасы Тұтынушылардың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4"/>
          <w:lang w:val="kk-KZ" w:eastAsia="ru-RU"/>
        </w:rPr>
        <w:t>құқықтарын қорғау агенттігі туралы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4"/>
          <w:lang w:val="kk-KZ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4"/>
          <w:lang w:val="kk-KZ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4"/>
          <w:lang w:val="kk-KZ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4"/>
          <w:lang w:val="kk-KZ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 xml:space="preserve">Қазақстан Республикасы Конституциясының 44-бабының                                  </w:t>
      </w: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val="kk-KZ" w:eastAsia="ru-RU"/>
        </w:rPr>
        <w:instrText xml:space="preserve"> HYPERLINK "http://adilet.zan.kz/kaz/docs/K950001000_" \l "z178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val="kk-KZ" w:eastAsia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val="kk-KZ" w:eastAsia="ru-RU"/>
        </w:rPr>
        <w:t>3) тармақшасына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val="kk-KZ" w:eastAsia="ru-RU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 xml:space="preserve"> сәйкес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  <w:t>ҚАУЛЫ ЕТЕМІН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>1. Қазақстан Республикасы Денсаулық сақтау министрлігі Қазақстан Республикасы Тұтынушылардың құқықтарын қорғау агенттігін (бұдан әрі – Агенттік) бөлу жолымен оған: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 xml:space="preserve">1) 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ru-RU"/>
        </w:rPr>
        <w:t>Қазақстан Республикасы Бәсекелестікті қорғау агенттігінен (Монополияға қарсы агенттік) – тұтынушылардың құқықтарын қорғау</w:t>
      </w: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 xml:space="preserve">2)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 xml:space="preserve"> Қазақстан Республикасы Денсаулық сақтау министрлігінен – халықтың санитариялық-эпидемиологиялық салауаттылығы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 xml:space="preserve">3) Қазақстан Республикасы </w:t>
      </w: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 xml:space="preserve">Индустрия және жаңа технологиялар министрлігінен – тұтынушыларға өткізілетін өнімдер мен көрсетілетін қызметтер бойынша техникалық регламенттермен және нормативтік құжаттармен белгіленген талаптардың сақталуын, сондай-ақ тағам өнімдерін өткізу сатысында оның қауіпсіздігі саласын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 xml:space="preserve">бақылауды және қадағалауды жүзеге асыру 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ru-RU"/>
        </w:rPr>
        <w:t xml:space="preserve">саласындағы функциялар мен өкілеттіктер  беріле отырып,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>қайта ұйымдастырылсын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>2. Қазақстан Республикасының Үкіметі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>1) Қазақстан Республикасы Денсаулық сақтау министрлiгiнің Мемлекеттік санитариялық-эпидемиологиялық қадағалау комитетiн (бұдан           әрі – Комитет) таратсын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>2) таратылатын Комитеттің және жоғарыда көрсетілген мемлекеттік органдардың тиісті штат санын жаңадан құрылған Агенттікке беруді қамтамасыз етсін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>3) таратылатын Комитеттің құқықтары мен міндеттері бойынша Агенттікті құқықтық мирасқоры деп белгілесін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>4) Агенттікті тұтынушылардың құқықтарын қорғау және халықтың санитариялық-эпидемиологиялық салауаттылығы саласындағы уәкілетті орган деп белгілесін, сондай-ақ оған тұтынушылардың құқықтарын қорғау және халықтың санитариялық-эпидемиологиялық салауаттылығы саласындағы мемлекеттік саясатты іске асыруды қамтамасыз ету бойынша мемлекеттік органдарды салааралық үйлестіруді жүзеге асыру жөніндегі функциялар берілсін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>5) 2013 жылдың соңына дейін тұтынушылардың құқықтарын қорғау саласындағы мемлекеттік саясаттың негізгі бағыттарын жетілдіру бойынша ұсыныстар тұжырымдасын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>6) осы Жарлықты іске асыру жөніндегі өзге де қажетті шараларды қабылдасын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>3. «Қазақстан Республикасы Үкіметінің құрылымы туралы» Қазақстан Республикасы Президентінің 1999 жылғы 22 қаңтардағы № 6 Жарлығына мынадай толықтыру енгізілсін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>1-тармақ мынадай мазмұндағы жолмен толықтырылсын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>«Қазақстан Республикасы Тұтынушылардың құқықтарын қорғау агенттігі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>4. Осы Жарлықтың орындалуын бақылау Қазақстан Республикасы Президентінің Әкімшілігіне жүктелсін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  <w:t xml:space="preserve">5. Осы Жарлық қол қойылған күнінен бастап қолданысқа енгізіледі.     </w:t>
      </w:r>
    </w:p>
    <w:p>
      <w:pPr>
        <w:pStyle w:val="Normal"/>
        <w:overflowPunct w:val="false"/>
        <w:autoSpaceDE w:val="false"/>
        <w:spacing w:lineRule="auto" w:line="240" w:before="0" w:after="0"/>
        <w:ind w:right="284"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Қазақстан Республикасының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Президенті</w:t>
            </w:r>
          </w:p>
        </w:tc>
        <w:tc>
          <w:tcPr>
            <w:tcW w:w="48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Н.Назарбаев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стана, Ақорда, 2013 жылғы</w:t>
      </w: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 xml:space="preserve"> 13 қараш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>6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kk-KZ"/>
                            </w:rPr>
                          </w:pPr>
                          <w:r>
                            <w:rPr>
                              <w:rStyle w:val="PageNumber"/>
                              <w:lang w:val="kk-KZ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kk-KZ"/>
                      </w:rPr>
                    </w:pPr>
                    <w:r>
                      <w:rPr>
                        <w:rStyle w:val="PageNumber"/>
                        <w:lang w:val="kk-KZ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inline distT="0" distB="0" distL="0" distR="0">
          <wp:extent cx="6096000" cy="134112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8073" r="1837" b="33454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134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5:00Z</dcterms:created>
  <dc:creator>Myrzaliev_MI</dc:creator>
  <dc:description/>
  <cp:keywords/>
  <dc:language>en-US</dc:language>
  <cp:lastModifiedBy>Елдос Наширали</cp:lastModifiedBy>
  <cp:lastPrinted>2013-11-14T10:01:00Z</cp:lastPrinted>
  <dcterms:modified xsi:type="dcterms:W3CDTF">2013-11-14T12:57:00Z</dcterms:modified>
  <cp:revision>3</cp:revision>
  <dc:subject/>
  <dc:title>Ќазаќстан Республикасы Тўтынушылардыѕ</dc:title>
</cp:coreProperties>
</file>