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Об Агентстве Республики Казахстан </w:t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  <w:t>по защите прав потребителей</w:t>
      </w:r>
    </w:p>
    <w:p>
      <w:pPr>
        <w:pStyle w:val="Normal"/>
        <w:overflowPunct w:val="false"/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3) статьи 44 Конституции Республики Казахстан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Реорганизовать Министерство здравоохранения Республики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азахстан путем выделения Агентства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Республики Казахста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 защите прав потребителей (далее – Агентство) с передачей ему функций и полномочий в области: 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защиты прав потребителей – от Агентства Республики Казахстан по защите конкуренции (Антимонопольного агентства)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санитарно-эпидемиологического благополучия населения – от Министерства здравоохранения Республики Казахстан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существления контроля и надзора за соблюдением требований, установленных техническими регламентами и нормативными документами по продукции и услуг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а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реализуемы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отребителям, а также в области безопасности пищевой продукции на стадии ее реализации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от Министерства индустрии и новых технологий Республики Казахстан.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Правительству Республики Казахстан: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упразднить Комитет государственного санитарно-эпидемиологического надзора Министерства здравоохранения Республики Казахстан (далее – Комитет)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обеспечить передачу соответствующей штатной численности упраздняемого Комитета и вышеуказанных государственных органов вновь образованному Агентству; 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) определить Агентство правопреемником по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правам и обязанностя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праздняемого Комитета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 определить Агентство уполномоченным органом по защите прав потребителей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 xml:space="preserve">и санитарно-эпидемиологическому благополучию населения, а такж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делить его функциями по </w:t>
      </w:r>
      <w:r>
        <w:rPr>
          <w:rFonts w:eastAsia="Calibri" w:cs="Times New Roman" w:ascii="Times New Roman" w:hAnsi="Times New Roman"/>
          <w:color w:val="000000"/>
          <w:sz w:val="28"/>
          <w:lang w:eastAsia="ru-RU"/>
        </w:rPr>
        <w:t>осуществлению межотраслевой координации государственных органов по обеспечению реализации государственной политики в сфере защиты прав потребителей</w:t>
      </w:r>
      <w:r>
        <w:rPr>
          <w:rFonts w:eastAsia="Calibri" w:cs="Times New Roman" w:ascii="Times New Roman" w:hAnsi="Times New Roman"/>
          <w:color w:val="000000"/>
          <w:sz w:val="28"/>
          <w:lang w:val="kk-KZ" w:eastAsia="ru-RU"/>
        </w:rPr>
        <w:t xml:space="preserve"> и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санитарно-эпидемиологического благополучия насе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) до конца 2013 года выработать предложения по совершенствованию </w:t>
      </w:r>
      <w:r>
        <w:rPr>
          <w:rFonts w:eastAsia="Calibri" w:cs="Times New Roman" w:ascii="Times New Roman" w:hAnsi="Times New Roman"/>
          <w:color w:val="000000"/>
          <w:sz w:val="28"/>
          <w:lang w:eastAsia="ru-RU"/>
        </w:rPr>
        <w:t>основных направлений государственной политики в сфере защиты прав потребите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) принять иные необходимые меры по реализации настоящего Указа.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Внести в Указ Президента Республики Казахстан от 22 января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999 года № 6 «О структуре Правительства Республики Казахстан» следующее дополне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ункт 1 дополнить строкой следующего содержа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«Агентство Республики Казахстан </w:t>
      </w: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по защите прав потребителей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 Контроль за исполнением настоящего Указа возложить на Администрацию Президента Республики Казахстан.</w:t>
      </w:r>
    </w:p>
    <w:p>
      <w:pPr>
        <w:pStyle w:val="Normal"/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 Настоящий Указ вводится в действие со дня подписания.</w:t>
      </w:r>
    </w:p>
    <w:p>
      <w:pPr>
        <w:pStyle w:val="Normal"/>
        <w:overflowPunct w:val="false"/>
        <w:autoSpaceDE w:val="false"/>
        <w:spacing w:lineRule="auto" w:line="240" w:before="0" w:after="0"/>
        <w:ind w:right="284" w:firstLine="73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езиден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и Казахста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Н.Назарбае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стана, Акорда,    13 ноября   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13 год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691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6095365" cy="13366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8073" r="1837" b="33454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5:00Z</dcterms:created>
  <dc:creator/>
  <dc:description/>
  <dc:language>en-US</dc:language>
  <cp:lastModifiedBy/>
  <dcterms:modified xsi:type="dcterms:W3CDTF">2013-11-14T12:55:00Z</dcterms:modified>
  <cp:revision>2</cp:revision>
  <dc:subject/>
  <dc:title/>
</cp:coreProperties>
</file>