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Указу Президен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и Казахстан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т  </w:t>
            </w:r>
            <w:r>
              <w:rPr>
                <w:sz w:val="28"/>
                <w:szCs w:val="28"/>
                <w:lang w:val="kk-KZ"/>
              </w:rPr>
              <w:t xml:space="preserve">28 декабря </w:t>
            </w:r>
            <w:r>
              <w:rPr>
                <w:sz w:val="28"/>
                <w:szCs w:val="28"/>
              </w:rPr>
              <w:t>2010 года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 xml:space="preserve">                      №</w:t>
            </w:r>
            <w:r>
              <w:rPr>
                <w:sz w:val="28"/>
                <w:szCs w:val="28"/>
                <w:lang w:val="kk-KZ"/>
              </w:rPr>
              <w:t>1129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  <w:bCs/>
                  <w:sz w:val="28"/>
                  <w:szCs w:val="28"/>
                </w:rPr>
                <w:t>Указом</w:t>
              </w:r>
            </w:hyperlink>
            <w:r>
              <w:rPr>
                <w:sz w:val="28"/>
                <w:szCs w:val="28"/>
              </w:rPr>
              <w:t xml:space="preserve"> Президен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и Казахста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11 марта 2008 год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5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б Администрации Президента Республики Казахстан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 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стоящее положение в соответствии с </w:t>
      </w:r>
      <w:hyperlink r:id="rId3">
        <w:bookmarkStart w:id="0" w:name="sub1000000626"/>
        <w:r>
          <w:rPr>
            <w:rStyle w:val="InternetLink"/>
            <w:bCs/>
            <w:sz w:val="28"/>
            <w:szCs w:val="28"/>
          </w:rPr>
          <w:t>Конституцией</w:t>
        </w:r>
      </w:hyperlink>
      <w:bookmarkEnd w:id="0"/>
      <w:r>
        <w:rPr>
          <w:sz w:val="28"/>
          <w:szCs w:val="28"/>
        </w:rPr>
        <w:t xml:space="preserve"> Республики Казахстан, законодательными и иными нормативными правовыми актами Республики Казахстан определяет статус, миссию, основные задачи и функции, полномочия, организацию работы Администрации Президента Республики Казахстан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 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 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bookmarkStart w:id="1" w:name="SUB101"/>
      <w:bookmarkEnd w:id="1"/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 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резидента Республики Казахстан (далее - Администрация) является государственным органом, формируемым Президентом Республики Казахстан (далее - Президент), непосредственно ему подчиненным и подотчетны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bookmarkStart w:id="2" w:name="SUB200"/>
      <w:bookmarkEnd w:id="2"/>
      <w:r>
        <w:rPr>
          <w:sz w:val="28"/>
          <w:szCs w:val="28"/>
        </w:rPr>
        <w:t>Администрация и ее сотрудники в своей деятельности руководствуются Конституцией, законами, актами Президента Республики Казахстан, настоящим положением, а также иными нормативными правовыми акта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bookmarkStart w:id="3" w:name="SUB300"/>
      <w:bookmarkEnd w:id="3"/>
      <w:r>
        <w:rPr>
          <w:sz w:val="28"/>
          <w:szCs w:val="28"/>
        </w:rPr>
        <w:t>Администрация является юридическим лицом в организационно-правовой форме государственного учреждения, имеет печати и штампы со своим наименованием на государственном языке, бланки установленного образца, а также счета в банках, в том числе валютные, в соответствии с законодательством Республики Казахста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bookmarkStart w:id="4" w:name="SUB400"/>
      <w:bookmarkEnd w:id="4"/>
      <w:r>
        <w:rPr>
          <w:sz w:val="28"/>
          <w:szCs w:val="28"/>
        </w:rPr>
        <w:t>Структура и штатная численность Администрации определяются Президенто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bookmarkStart w:id="5" w:name="SUB500"/>
      <w:bookmarkEnd w:id="5"/>
      <w:r>
        <w:rPr>
          <w:sz w:val="28"/>
          <w:szCs w:val="28"/>
        </w:rPr>
        <w:t>Полное наименование Администрации: «Государственное учреждение «Администрация Президента Республики Казахстан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bookmarkStart w:id="6" w:name="SUB600"/>
      <w:bookmarkEnd w:id="6"/>
      <w:r>
        <w:rPr>
          <w:sz w:val="28"/>
          <w:szCs w:val="28"/>
        </w:rPr>
        <w:t>Юридический адрес Администрации: Республика Казахстан, город Астана, район  Есиль, резиденция «Акорда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bookmarkStart w:id="7" w:name="SUB700"/>
      <w:bookmarkEnd w:id="7"/>
      <w:r>
        <w:rPr>
          <w:sz w:val="28"/>
          <w:szCs w:val="28"/>
        </w:rPr>
        <w:t>Финансирование деятельности Администрации осуществляется из республиканского бюджета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 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 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bookmarkStart w:id="8" w:name="SUB800"/>
      <w:bookmarkEnd w:id="8"/>
      <w:r>
        <w:rPr>
          <w:b/>
          <w:bCs/>
          <w:sz w:val="28"/>
          <w:szCs w:val="28"/>
        </w:rPr>
        <w:t>2. Миссия и основные задачи Администраци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 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Миссией Администрации является качественное и </w:t>
      </w:r>
      <w:r>
        <w:rPr>
          <w:iCs/>
          <w:sz w:val="28"/>
          <w:szCs w:val="28"/>
        </w:rPr>
        <w:t>с</w:t>
      </w:r>
      <w:r>
        <w:rPr>
          <w:sz w:val="28"/>
          <w:szCs w:val="28"/>
        </w:rPr>
        <w:t xml:space="preserve">воевременное информационно-аналитическое, правовое, протокольно-организационное, документационное и иное обеспечение деятельности Президент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Администрации являются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реализации полномочий Президента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бласти внешней политики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бласти социально-экономической и иных направлений внутренней политики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бласти обороноспособности и безопасности государ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области правовой политики,</w:t>
      </w:r>
      <w:r>
        <w:rPr>
          <w:sz w:val="28"/>
          <w:szCs w:val="28"/>
        </w:rPr>
        <w:t xml:space="preserve"> законности и правопорядка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бласти кадровой полити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Парламента Республики Казахстан (далее - Парламент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Правительства Республики Казахстан (далее - Правительство) и центральных исполнительных орган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Конституционного Совета Республики Казахста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судов и суд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Центральной избирательной комиссии Республики Казахста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местных представительных и исполнительных органов, акимов областей, городов республиканского значения и столицы и в сфере региональной полити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государственных органов, ему непосредственно подчиненных и подотчетны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беспечение деятельности Государственного секретаря Республики Казахстан (далее – Государственный секретарь), Ассамблеи народа Казахстана, Высшего Судебного Совета и консультативно-совещательных органов при Президент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иные задачи, установленные законодательством Республики Казахстан и (или) определяемые Президентом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3. Основные функции Администрации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bookmarkStart w:id="9" w:name="SUB1000"/>
      <w:bookmarkStart w:id="10" w:name="SUB320400"/>
      <w:bookmarkStart w:id="11" w:name="SUB320300"/>
      <w:bookmarkStart w:id="12" w:name="SUB320200"/>
      <w:bookmarkStart w:id="13" w:name="SUB900"/>
      <w:bookmarkEnd w:id="9"/>
      <w:bookmarkEnd w:id="10"/>
      <w:bookmarkEnd w:id="11"/>
      <w:bookmarkEnd w:id="12"/>
      <w:bookmarkEnd w:id="13"/>
      <w:r>
        <w:rPr>
          <w:sz w:val="28"/>
          <w:szCs w:val="28"/>
        </w:rPr>
        <w:t>Для обеспечения реализации полномочий Президента в области внешней политики Администрация выполняет следующие функци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ет мониторинг, анализ и прогнозирование процессов мирового развития, а также актуальных проблем </w:t>
      </w:r>
      <w:r>
        <w:rPr>
          <w:rStyle w:val="S1"/>
          <w:b w:val="false"/>
          <w:sz w:val="28"/>
          <w:szCs w:val="28"/>
        </w:rPr>
        <w:t xml:space="preserve">международных отношений, выработку </w:t>
      </w:r>
      <w:r>
        <w:rPr>
          <w:sz w:val="28"/>
          <w:szCs w:val="28"/>
        </w:rPr>
        <w:t>рекомендаций Президенту по реализации его внешнеполитических полномочий;</w:t>
      </w:r>
      <w:r>
        <w:rPr>
          <w:rStyle w:val="S1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организацию содержательной части международных мероприятий с участием Президен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взаимодействие Президента с государственными органами зарубежных стран и их должностными лицами, иностранными политическими и общественными деятелями, международными и иностранными организация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bookmarkStart w:id="14" w:name="SUB1100"/>
      <w:bookmarkEnd w:id="14"/>
      <w:r>
        <w:rPr>
          <w:sz w:val="28"/>
          <w:szCs w:val="28"/>
        </w:rPr>
        <w:t>вносит Президенту предлож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основным направлениям внешней политики, совершенствованию политического и экономического сотрудничества с иностранными государствами и улучшению имиджа Республики Казахстан за рубеж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ализации решений международных организац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вопросам заключения, приостановления и прекращения действия международных договоров Республики Казахстан</w:t>
      </w:r>
      <w:r>
        <w:rPr>
          <w:sz w:val="28"/>
          <w:szCs w:val="28"/>
          <w:lang w:val="kk-KZ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Для обеспечения реализации полномочий Президента </w:t>
      </w:r>
      <w:r>
        <w:rPr>
          <w:color w:val="000000"/>
          <w:sz w:val="28"/>
          <w:szCs w:val="28"/>
        </w:rPr>
        <w:t>в области социально-экономической и иных направлений внутренней политики</w:t>
      </w:r>
      <w:r>
        <w:rPr>
          <w:sz w:val="28"/>
          <w:szCs w:val="28"/>
        </w:rPr>
        <w:t xml:space="preserve"> Администрация выполняет следующие функц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осит Президенту предлож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формированию и совершенствованию социально-экономической и иной внутренней политики государства, в том числе государственной молодежной и информационной политики, политики в сфере образования, науки, здравоохранения, миграции, демографии, культуры, языковой политики и спорта, концепции казахстанского патриотизм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беспечению внутриполитической стабильности в стране, в том числе в вопросах межэтнических и межконфессиональных отнош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мониторинг, анализ и прогнозирование процессов развития экономической и социально-политической ситуации в стран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взаимодействие с институтами гражданского общест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Для обеспечения реализации полномочий Президента в области обеспечения обороноспособности и безопасности государства Администрация выполняет следующие фун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носит Президенту предложения по основным направлениям военной политики страны, политики в области обеспечения обороноспособности и национальной безопасности государства, мобилизации и мобилизационной подготовк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еспечивает деятельность Президента при принятии решения о призыве граждан Республики Казахстан на срочную воинскую службу и об увольнении в запас военнослужащих срочной служб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осуществляет мониторинг, координацию и контроль за деятельностью Вооруженных Сил, </w:t>
      </w:r>
      <w:hyperlink r:id="rId4">
        <w:bookmarkStart w:id="15" w:name="sub1000301444"/>
        <w:r>
          <w:rPr>
            <w:rStyle w:val="InternetLink"/>
            <w:sz w:val="28"/>
            <w:szCs w:val="28"/>
          </w:rPr>
          <w:t>других войск и воинских формирований Республики Казахстан</w:t>
        </w:r>
      </w:hyperlink>
      <w:bookmarkEnd w:id="15"/>
      <w:r>
        <w:rPr>
          <w:sz w:val="28"/>
          <w:szCs w:val="28"/>
        </w:rPr>
        <w:t>, правоохранительных и иных государственных органов по обеспечению национальной безопасн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bookmarkStart w:id="16" w:name="SUB1200"/>
      <w:bookmarkEnd w:id="16"/>
      <w:r>
        <w:rPr>
          <w:sz w:val="28"/>
          <w:szCs w:val="28"/>
        </w:rPr>
        <w:t>Для обеспечения реализации полномочий Президента в области правовой политики, законности и правопорядка Администрация выполняет следующие фун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вносит Президенту предлож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сновным направлениям и совершенствованию правовой полити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вышению эффективности механизмов правового регул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укреплению законности и обеспечению правопоряд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правовом регулировании его указами вопросов, не входящих в законодательную компетенцию Парламента, а также не относящихся к установленной законами Республики Казахстан компетенции Правительства и других государственных орган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рганизует работу по разработке программных документов государства в области правовой политики, обеспечения законности и правопорядка в Республике Казахстан на соответствующий период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реализации полномочий Президента в области кадровой политики Администрация выполняет следующие фун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носит Президенту предложения по кадровой политике в Республике Казахстан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координирует взаимодействие и осуществляет контроль за деятельностью государственных органов по реализации кадровой политики Президен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координирует деятельность по формированию кадрового резерва политических государственных служащи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организует решение вопросов, связанных с прохождением государственной службы должностными лицами, назначаемыми и согласуемыми с Президентом, ведет их личные дел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реализации полномочий Президента в отношении Парламента Администрация выполняет следующие фун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целях реализации права законодательной инициативы Президента организует разработку, осуществляет правовую и иную экспертизу и разрабатывает проекты законодательных актов, обеспечивает их внесение в Мажилис Парламента и представляет их в Парламенте;</w:t>
      </w:r>
      <w:r>
        <w:rPr>
          <w:rStyle w:val="InternetLink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носит Президенту предлож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пределению приоритетности, а также объявлению срочным рассмотрения Парламентом проектов закон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участии на совместных или раздельных заседаниях Палат Парламен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оведению встреч Президента с руководством Парламента, партийных фракций и депутатских групп, отдельными депутатами Парламен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осуществляет правовую и иную экспертизу законов Республики Казахстан, вносимых на подпись Президент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обеспечивает по решению Президента возврат законов или отдельных их статей в Парламент для повторного обсуждения и голос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представляет интересы Президента в Парламенте, в том числе позицию Президента в Парламенте по возражениям к законам, представленным на подпись;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 регулярно информирует Президента о состоянии законодательного процесса в Парламенте и рассматриваемых им вопросах, разъясняет позицию Президента по проектам закон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bookmarkStart w:id="17" w:name="SUB1300"/>
      <w:bookmarkEnd w:id="17"/>
      <w:r>
        <w:rPr>
          <w:sz w:val="28"/>
          <w:szCs w:val="28"/>
        </w:rPr>
        <w:t>Для обеспечения реализации полномочий Президента в отношении Правительства и центральных исполнительных органов Администрация выполняет следующие фун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рганизует и обеспечивает проведение в установленном порядке оценку эффективности деятельности центральных исполнительных орган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носит Президенту предлож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совершенствовании системы центральных исполнительных органов, входящих в структуру Правитель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даче поручений Правительству о внесении законопроекта в Мажилис Парламен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издании актов, в соответствии с которыми на Правительство возлагается осуществление исполнительных функций, кроме тех, что установлены Конституцией и законами Республики Казахста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отмене либо приостановлении полностью или частично действия актов Правительства и Премьер-Министра Республики Казахста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председательствовании Президента на заседаниях Правительства по особо важным вопроса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согласовывает проекты решений Правительства, выработанные на заседаниях Правительства под председательством Президен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беспечивает согласование проектов актов Правительства и государственных органов в случаях, установленных законодательством Республики Казахста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в установленном порядке проводит правовую и иную экспертизу и согласовывает разработанные Правительством проекты законодательных актов до их внесения в Мажилис Парламента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8" w:name="SUB1400"/>
      <w:bookmarkEnd w:id="18"/>
      <w:r>
        <w:rPr>
          <w:sz w:val="28"/>
          <w:szCs w:val="28"/>
        </w:rPr>
        <w:t>6) подготавливает заключения к проектам планов законопроектных работ Правительства, к проектам решений о внесении изменений и дополнений в планы законопроектных работ Правительства, а также осуществляет контроль за их исполнение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Для обеспечения реализации полномочий Президента в отношении Конституционного Совета Администрация осуществляет функцию по подготовке обращений Президента в случаях, предусмотренных </w:t>
      </w:r>
      <w:hyperlink r:id="rId5">
        <w:bookmarkStart w:id="19" w:name="sub1000006145"/>
        <w:r>
          <w:rPr>
            <w:rStyle w:val="InternetLink"/>
            <w:bCs/>
            <w:sz w:val="28"/>
            <w:szCs w:val="28"/>
          </w:rPr>
          <w:t>статьей 72</w:t>
        </w:r>
      </w:hyperlink>
      <w:bookmarkEnd w:id="19"/>
      <w:r>
        <w:rPr>
          <w:sz w:val="28"/>
          <w:szCs w:val="28"/>
        </w:rPr>
        <w:t xml:space="preserve"> Конституции Республики Казахстан и возражений Президента на решения Конституционного Сове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bookmarkStart w:id="20" w:name="SUB1500"/>
      <w:bookmarkEnd w:id="20"/>
      <w:r>
        <w:rPr>
          <w:sz w:val="28"/>
          <w:szCs w:val="28"/>
        </w:rPr>
        <w:t>Для обеспечения реализации полномочий Президента в отношении судов и судей Администрация выполняет следующие фун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еспечивает деятельность Президент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едставлению Сенату Парламента для избрания на должности и освобождения от должностей Председателя и судей Верховного Суда Республики Казахстан по рекомендации Высшего Судебного Сов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значении Президентом по рекомендации Высшего Судебного Совета на должности и освобождении от должностей председателей и судей местных и других судов, председателей коллегий соответствующих суд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принятии по рекомендации Высшего Судебного Совета решения о даче согласия на арест судьи, его приводе, применении к нему мер административного взыскания, налагаемых в судебном порядке, привлечении к уголовной ответствен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1" w:name="SUB120200"/>
      <w:bookmarkEnd w:id="21"/>
      <w:r>
        <w:rPr>
          <w:sz w:val="28"/>
          <w:szCs w:val="28"/>
        </w:rPr>
        <w:t>2) вносит Президенту предложения по совершенствованию судебной систем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bookmarkStart w:id="22" w:name="SUB1600"/>
      <w:bookmarkEnd w:id="22"/>
      <w:r>
        <w:rPr>
          <w:sz w:val="28"/>
          <w:szCs w:val="28"/>
        </w:rPr>
        <w:t>Для обеспечения реализации полномочий Президента в отношении Центральной избирательной комиссии Администрация выполняет функцию по внесению предложений Президенту о совершенствовании избирательной системы Республики Казахста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bookmarkStart w:id="23" w:name="SUB140300"/>
      <w:bookmarkStart w:id="24" w:name="SUB140200"/>
      <w:bookmarkStart w:id="25" w:name="SUB1700"/>
      <w:bookmarkEnd w:id="23"/>
      <w:bookmarkEnd w:id="24"/>
      <w:bookmarkEnd w:id="25"/>
      <w:r>
        <w:rPr>
          <w:sz w:val="28"/>
          <w:szCs w:val="28"/>
        </w:rPr>
        <w:t>Для обеспечения реализации полномочий Президента в отношении местных представительных и исполнительных органов, акимов областей, городов республиканского значения, столицы и в сфере региональной политики Администрация выполняет следующие фун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рганизует оценку эффективности деятельности местных исполнительных органов областей, городов республиканского значения и столицы и обеспечивает ее проведение в установленном порядк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оводит мониторинг и анализ социально-экономического развития регионов и информирует Президента о положении дел в регион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существляет контроль за проведением отчетных встреч руководителей местных исполнительных органов с население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носит предложения Президенту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совершенствовании деятельности акимов и местных исполнительных органов областей, городов республиканского значения и столиц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отмене либо приостановлении полностью или частично действия актов акимов областей, городов республиканского значения и столиц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атегии и программам регионального развития, конструктивной совместной работе местных представительных и исполнительных органов, их взаимодействию с центральными органами стран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по вопросу досрочного прекращения полномочий маслиха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bookmarkStart w:id="26" w:name="SUB1800"/>
      <w:bookmarkEnd w:id="26"/>
      <w:r>
        <w:rPr>
          <w:sz w:val="28"/>
          <w:szCs w:val="28"/>
        </w:rPr>
        <w:t>Для обеспечения реализации полномочий Президента в отношении государственных органов, ему непосредственно подчиненных и подотчетных (согласно утвержденному перечню), Администрация выполняет следующие фун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рганизует оценку эффективности деятельности этих государственных органов и обеспечивает ее проведение в установленном порядк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носит предложения Президенту о совершенствовании деятельности, об образовании, упразднении и реорганизации этих государственных орган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беспечивает координацию и контроль деятельности этих государственных орган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bookmarkStart w:id="27" w:name="SUB2000"/>
      <w:bookmarkStart w:id="28" w:name="SUB1900"/>
      <w:bookmarkEnd w:id="27"/>
      <w:bookmarkEnd w:id="28"/>
      <w:r>
        <w:rPr>
          <w:sz w:val="28"/>
          <w:szCs w:val="28"/>
        </w:rPr>
        <w:t>Для обеспечения реализации иных полномочий Президента Администрация выполняет следующие функции: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еспечивает неприкосновенность чести и достоинства Президента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осит Президенту предлож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беспечению согласованного функционирования всех ветвей государственной власти, совершенствованию деятельности государственных орган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награждению государственными наградами и присвоению почетных, высших воинских и иных званий, классных чинов, дипломатических рангов, квалификационных классов; лишению государственных наград, званий, чинов, рангов и класс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опросам гражданства Республики Казахстан, сохранения и выхода из него, восстановления в гражданстве Республики, предоставления политического убежища;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осуществление Президентом помилования граждан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подготовку проекта ежегодного Послания Президента народу Казахстана о положении в стране и основных направлениях внутренней и внешней политики Республики Казахстан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ет информационно-аналитическое и протокольно- организационное обеспечение деятельности Президента, в том числе проведение мероприятий с его участием;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 участвует в разработке актов Президента, в том числе стратегических и  программных документов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согласование, мониторинг и контроль стратегических и программных документов, а также анализ функционирования системы государственного планирования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ет контроль за реализацией государственными органами государственной политики, исполнением актов и поручений Президента, Государственного секретаря, в том числе путем проведения проверок;   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координацию и руководство деятельностью отдельных государственных органов и организаций в установленном порядке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ъясняет проводимую Президентом внутреннюю и внешнюю политику, обеспечивает освещение деятельности Президента в средствах массовой информации, взаимодействие с ними Президента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т регистрацию подписанных Президентом законов, а также актов, изданных Президентом, обеспечивает их публикацию, рассылку и хранение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рассматривает обращения  физических и юридических лиц, поступающие в адрес Президента, проводит их анализ, организует и осуществляет прием граждан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подготовку рассмотрения у Президента результатов деятельности Правительства, центральных государственных органов, местных исполнительных органов областей, городов республиканского значения и столицы, должностных лиц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осуществляет документационное обеспечение Президента, в том числе путем организации надлежащего документооборота, внедрения и развития информационных технологий, обеспечение функционирования Аналитического комплекса Администрации, деятельности официального веб-сайта Президента, контроля за соблюдением правил делопроизводства и расширения сферы применения государственного языка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формационно-аналитическое, организационное и документационное обеспечение деятельности Государственного секретаря, Ассамблеи народа Казахстана, Высшего Судебного Совета, консультативно-совещательных органов при Президенте, контроль за исполнением их решений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осуществляет иные функции, установленные законодательством Республики Казахстан и (или) определяемые Президентом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 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bookmarkStart w:id="29" w:name="SUB2100"/>
      <w:bookmarkEnd w:id="29"/>
      <w:r>
        <w:rPr>
          <w:b/>
          <w:bCs/>
          <w:sz w:val="28"/>
          <w:szCs w:val="28"/>
        </w:rPr>
        <w:t>4. Организация деятельности Администрации и полномочи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ее должностных лиц и сотрудников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Администрации входят Руководитель Администрации Президента Республики Казахстан (далее - Руководитель Администрации), Секретарь Совета Безопасности Республики Казахстан, заместители Руководителя Администрации, Председатель Высшего Судебного Совета, помощники Президента Республики Казахстан, начальник Канцелярии Президента Республики Казахстан, советники Президента Республики Казахстан, руководители структурных подразделений и иные сотрудники Администр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Администрацию возглавляет Руководитель Администрации, который назначается на должность и освобождается от должности Президентом 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 xml:space="preserve"> работает под его непосредственным руководством, </w:t>
      </w:r>
      <w:r>
        <w:rPr>
          <w:rStyle w:val="S0"/>
          <w:color w:val="000000"/>
          <w:sz w:val="28"/>
          <w:szCs w:val="28"/>
        </w:rPr>
        <w:t>ему подотчетен и подконтролен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представляет на утверждение </w:t>
      </w:r>
      <w:r>
        <w:rPr>
          <w:sz w:val="28"/>
          <w:szCs w:val="28"/>
          <w:lang w:val="kk-KZ"/>
        </w:rPr>
        <w:t>Президенту</w:t>
      </w:r>
      <w:r>
        <w:rPr>
          <w:sz w:val="28"/>
          <w:szCs w:val="28"/>
        </w:rPr>
        <w:t xml:space="preserve"> положение об Администрации, вносит предложения по структуре и штатной численности Администрации, утверждает штатное расписание Администрации, вносит в него изменения в пределах утвержденной штатной числен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color w:val="000000"/>
          <w:sz w:val="28"/>
          <w:szCs w:val="28"/>
        </w:rPr>
        <w:t>координирует работу помощников и советников Президента, организует и направляет работу структурных подразделений Администрации, обеспечивает взаимодействие с государственными органа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утверждает распределение обязанностей между заместителями Руководителя Администрации и начальником Канцелярии, а также по согласованию с Президентом между помощниками и советниками Президента (далее - Распределение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вносит на рассмотрение </w:t>
      </w:r>
      <w:r>
        <w:rPr>
          <w:sz w:val="28"/>
          <w:szCs w:val="28"/>
          <w:lang w:val="kk-KZ"/>
        </w:rPr>
        <w:t>Президенту</w:t>
      </w:r>
      <w:r>
        <w:rPr>
          <w:sz w:val="28"/>
          <w:szCs w:val="28"/>
        </w:rPr>
        <w:t xml:space="preserve"> предложения о назначении на должности и освобождении от должностей заместителей Руководителя Администрации, помощников Президента, начальника Канцелярии Президента, советников Президента, руководителей структурных подразделений Администрации, за исключением руководителей отдельных секретариатов Админист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) назначает на должности и освобождает от должностей </w:t>
      </w:r>
      <w:r>
        <w:rPr>
          <w:sz w:val="28"/>
          <w:szCs w:val="28"/>
          <w:lang w:val="kk-KZ"/>
        </w:rPr>
        <w:t xml:space="preserve">руководителей </w:t>
      </w:r>
      <w:r>
        <w:rPr>
          <w:sz w:val="28"/>
          <w:szCs w:val="28"/>
        </w:rPr>
        <w:t xml:space="preserve">отдельных </w:t>
      </w:r>
      <w:r>
        <w:rPr>
          <w:sz w:val="28"/>
          <w:szCs w:val="28"/>
          <w:lang w:val="kk-KZ"/>
        </w:rPr>
        <w:t xml:space="preserve">секретариатов Администрации, </w:t>
      </w:r>
      <w:r>
        <w:rPr>
          <w:sz w:val="28"/>
          <w:szCs w:val="28"/>
        </w:rPr>
        <w:t>заместителей руководителей структурных подразделений Администрации, государственных инспекторов, заведующих секторами и иных административных государственных служащих Админист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утверждает положения о структурных подразделениях Админист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координирует работу по контролю за исполнением и соблюдением актов Президента, исполнением его поручений, прохождением документов в Администрации в этих целях, а также по вопросам подготовки мероприятий с участием Президента Руководитель Администрации, в том числе проводит совещания с руководящими работниками Администрации и приглашением руководителей соответствующих государственных органов Республи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представляет на подпись Президенту законы, принятые Парламентом, проекты указов, распоряжений и на рассмотрение другие адресуемые Президенту документы и материал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издает приказы Админист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устанавливает внутренний трудовой распорядок в Админист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утверждает план финансирования Администрации и в ее пределах распоряжается финансовыми средств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подписывает служебную документац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) поощряет сотрудников Администрации и налагает на них дисциплинарные взыск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) направляет служащих Администрации в командиров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5) вправе образовывать межведомственные рабочие группы, привлекать к работе по исполнению поручений Президента должностных лиц государственных орган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) осуществляет личный прием граждан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7) контролирует исполнение в Администрации законодательства Республики Казахстан о государственной служб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8) обеспечивает на постоянной основе связь Администрации с Парламентом, его Палатами, рабочими органами и аппаратами Палат Парламента; Правительством и Канцелярией Премьер-Министра; министерствами и иными центральными исполнительными органами; Конституционным Советом; Верховным Судом; государственными органами, непосредственно подчиненными и подотчетными Президенту; акимами, маслихатами областей, городов республиканского значения и столицы; политическими партиями и иными общественными объединениями; средствами массовой информации; физическими и юридическими лиц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) вправе присутствовать на открытых и закрытых заседаниях Парламента и его Пала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) вправе участвовать в заседаниях Правительства, коллегий центральных исполнительных органов, государственных органов, непосредственно подчиненных и подотчетных Президенту, и консультативно-совещательных органов при Президенте, заседаниях Высшего Судебного Совета, Совета Ассамблеи народа Казахстана и сессиях Ассамблеи народа Казахста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1) организует и обеспечивает реализацию кадровой политики Президен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) вносит Президенту предложения по кандидатам, назначаемым на руководящие должности Президентом или по его представлению, а также обеспечивает согласование с Президентом кандидатур, предлагаемых к назначению на руководящие должности Правительством, иными государственными органами и должностными лицами государ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) вправе делегировать выполнение отдельных своих полномочий иным руководящим должностным лицам Админист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) осуществляет другие полномочия, предусмотренные настоящим положением, а также возложенные на него Президенто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bookmarkStart w:id="30" w:name="SUB2200"/>
      <w:bookmarkEnd w:id="30"/>
      <w:r>
        <w:rPr>
          <w:sz w:val="28"/>
          <w:szCs w:val="28"/>
        </w:rPr>
        <w:t>В случае отсутствия Руководителя Администрации его обязанности исполняет один из заместителей, определяемый Руководителем Администр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стители Руководителя Администрации, помощники Президента, начальник Канцелярии Президента, советники Президента, руководители структурных подразделений Администрации, за исключением руководителей отдельных секретариатов Администрации, назначаются на должности и освобождаются от должности Президентом по представлению Руководителя Администр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и Руководителя Администрации, помощники Президента, начальник Канцелярии Президента: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рганизуют исполнение актов и поручений Президента, Руководителя Администрации;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>информируют Президента о положении дел в стране, обеспечивают его информационно-аналитическими материалами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оординируют деятельность государственных органов по вопросам, входящим в их компетенцию согласно Распределению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ют координацию деятельности структурных подразделений Администрации согласно Распределению,</w:t>
      </w:r>
      <w:r>
        <w:rPr>
          <w:color w:val="000000"/>
          <w:sz w:val="28"/>
          <w:szCs w:val="28"/>
        </w:rPr>
        <w:t xml:space="preserve"> обеспечивают их взаимодействие с государственными органами и иными организациями</w:t>
      </w:r>
      <w:r>
        <w:rPr>
          <w:sz w:val="28"/>
          <w:szCs w:val="28"/>
        </w:rPr>
        <w:t>;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уществляют иные функции, установленные Президентом и Руководителем Администр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bookmarkStart w:id="31" w:name="SUB2500"/>
      <w:bookmarkStart w:id="32" w:name="SUB2300"/>
      <w:bookmarkEnd w:id="31"/>
      <w:bookmarkEnd w:id="32"/>
      <w:r>
        <w:rPr>
          <w:sz w:val="28"/>
          <w:szCs w:val="28"/>
        </w:rPr>
        <w:t>Советники Президент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и</w:t>
      </w:r>
      <w:r>
        <w:rPr>
          <w:color w:val="000000"/>
          <w:sz w:val="28"/>
          <w:szCs w:val="28"/>
        </w:rPr>
        <w:t>нформируют Президента о положении дел в курируемой сфере, обеспечивают его информационно-аналитическими материалами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2149" w:leader="none"/>
        </w:tabs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осуществляют иные функции, установленные Президентом и Руководителем Администр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Президент Республики в зависимости от первоочередности и важности задач может возложить на помощников и советников иные задачи и полномочия, отличные от тех, что предусмотрены настоящим положением. Президент определяет количество и направления деятельности помощников и советник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bookmarkStart w:id="33" w:name="SUB2900"/>
      <w:bookmarkStart w:id="34" w:name="SUB2800"/>
      <w:bookmarkStart w:id="35" w:name="SUB2700"/>
      <w:bookmarkStart w:id="36" w:name="SUB2600"/>
      <w:bookmarkEnd w:id="33"/>
      <w:bookmarkEnd w:id="34"/>
      <w:bookmarkEnd w:id="35"/>
      <w:bookmarkEnd w:id="36"/>
      <w:r>
        <w:rPr>
          <w:sz w:val="28"/>
          <w:szCs w:val="28"/>
        </w:rPr>
        <w:t>Руководители структурных подразделений Администр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рганизуют выполнение задач, возложенных на структурные подразделения, своевременное и исчерпывающее исполнение актов и поручений Президента, поручений Руководителя Админист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спределяют обязанности между своими заместителями, утверждают должностные инструкции административных государственных служащих структурного подразд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беспечивают организацию труда и надлежащую трудовую дисциплину, а также отвечают за ведение делопроизводства в соответствии с правилами, установленными в Админист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носят представление о назначении на должность и освобождении от должности, поощрении и наложении дисциплинарного взыскания на сотрудника возглавляемого им структурного подразделения Админист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праве в установленном порядке пользоваться информационными банками данных, имеющимися в распоряжении государственных органов;</w:t>
      </w:r>
    </w:p>
    <w:p>
      <w:pPr>
        <w:pStyle w:val="Normal"/>
        <w:tabs>
          <w:tab w:val="clear" w:pos="708"/>
          <w:tab w:val="left" w:pos="900" w:leader="none"/>
          <w:tab w:val="left" w:pos="214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вправе участвовать в заседаниях Правительства, коллегий государственных и консультативно-совещательных орган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вправе вести с государственными органами, должностными лицами и организациями служебную переписку по вопросам, отнесенным к ведению структурных подразделений Администрации;</w:t>
      </w:r>
    </w:p>
    <w:p>
      <w:pPr>
        <w:pStyle w:val="Normal"/>
        <w:tabs>
          <w:tab w:val="clear" w:pos="708"/>
          <w:tab w:val="left" w:pos="900" w:leader="none"/>
          <w:tab w:val="left" w:pos="214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</w:t>
      </w:r>
      <w:r>
        <w:rPr>
          <w:color w:val="000000"/>
          <w:sz w:val="28"/>
          <w:szCs w:val="28"/>
        </w:rPr>
        <w:t>осуществляют иные функции, установленные Президентом и руководством Администр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bookmarkStart w:id="37" w:name="SUB3100"/>
      <w:bookmarkStart w:id="38" w:name="SUB3000"/>
      <w:bookmarkEnd w:id="37"/>
      <w:bookmarkEnd w:id="38"/>
      <w:r>
        <w:rPr>
          <w:sz w:val="28"/>
          <w:szCs w:val="28"/>
        </w:rPr>
        <w:t>Сотрудники Администрации являются государственными служащими, наделенными полномочиями по решению задач, стоящих перед Администраци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bookmarkStart w:id="39" w:name="SUB3200"/>
      <w:bookmarkEnd w:id="39"/>
      <w:r>
        <w:rPr>
          <w:sz w:val="28"/>
          <w:szCs w:val="28"/>
        </w:rPr>
        <w:t>Для реализации предусмотренных настоящим положением функций Администрация вправ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авать поруч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нцелярии Премьер-Министра Республики Казахста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ам и иным центральным исполнительным органа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имам областей, городов республиканского значения и столицы Республи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ховному Суду, Генеральной прокуратуре, Комитету национальной безопасности, Агентству по борьбе с экономической и коррупционной преступностью (финансовой полиции) - по вопросам, не связанным соответственно с отправлением правосудия, осуществлением функций уголовного преследования, дознания, предварительного следствия и оперативно-розыскной деятельности; Департаменту по обеспечению деятельности судов при Верховном Суде Республики Казахстан (аппарату Верховного Суда Республики Казахстан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циональному Банку, Счетному комитету по контролю за исполнением республиканского бюджета, иным государственным органам, непосредственно подчиненным и подотчетным Президент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запрашивать и получать необходимую информацию, документы и иные материалы от государственных органов и должностных ли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ручения и запросы Администрации по представлению необходимой информации, документов и иных материалов, которые являются обязательными для государственных органов и должностных лиц, дается ответ в двухнедельный срок со дня их получения, если Администрацией не будут установлены иные сро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координировать и контролировать деятельность соответствующих государственных органов и должностных лиц, организовывать соответствующие проверки исполнения актов и поручений Президента и его Администрации, в том числе на предмет соответствия актов Правительства, центральных и местных государственных органов, акимов и иных должностных лиц государства Конституции, законам Республики Казахстан и актам Президента Республики Казахста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требовать устранения выявленных нарушений и недостатков в ходе исполнения законов Республики, актов и поручений Президен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разрабатывать рекомендации по устранению выявленных нарушений, фактов несоблюдения законов Республики Казахстан, актов Президента Республики и неисполнения его поруч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заслушивать устные и истребовать письменные объяснения соответствующих должностных лиц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систематически докладывать Президенту Республики о результатах проводимых Администрацией проверок.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лномочиями, предусмотренными подпунктами 1)-7) настоящего пункта, обладают: Руководитель Администрации, заместители Руководителя Администрации, Секретарь Совета Безопасности, Председатель Высшего Судебного Совета, помощники Президента, начальник Канцелярии Президента, советники Презид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мочиями, предусмотренными подпунктами 2-7) настоящего пункта, обладают руководители структурных подразделений Администрации, государственные инспекторы Администрац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789"/>
        </w:tabs>
        <w:ind w:left="1789" w:hanging="10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909"/>
        </w:tabs>
        <w:ind w:left="1909" w:hanging="120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789"/>
        </w:tabs>
        <w:ind w:left="1789" w:hanging="108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333399"/>
      <w:u w:val="single"/>
    </w:rPr>
  </w:style>
  <w:style w:type="character" w:styleId="S0">
    <w:name w:val="s0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1">
    <w:name w:val="s1"/>
    <w:basedOn w:val="Style14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l:30167498.0 " TargetMode="External"/><Relationship Id="rId3" Type="http://schemas.openxmlformats.org/officeDocument/2006/relationships/hyperlink" Target="jl:1005029.440000 " TargetMode="External"/><Relationship Id="rId4" Type="http://schemas.openxmlformats.org/officeDocument/2006/relationships/hyperlink" Target="jl:1052592.0 " TargetMode="External"/><Relationship Id="rId5" Type="http://schemas.openxmlformats.org/officeDocument/2006/relationships/hyperlink" Target="jl:1005029.720000 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4:42:00Z</dcterms:created>
  <dc:creator>Esembaeva_KA</dc:creator>
  <dc:description/>
  <cp:keywords/>
  <dc:language>en-US</dc:language>
  <cp:lastModifiedBy>Iskakov_KZh</cp:lastModifiedBy>
  <cp:lastPrinted>2010-12-24T19:37:00Z</cp:lastPrinted>
  <dcterms:modified xsi:type="dcterms:W3CDTF">2012-06-19T04:42:00Z</dcterms:modified>
  <cp:revision>2</cp:revision>
  <dc:subject/>
  <dc:title>ПРИ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Последовательность">
    <vt:lpwstr>2.00000000000000</vt:lpwstr>
  </property>
</Properties>
</file>