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Жедел қадам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овместное казахстанско-индийское заявл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иглашению Президента Республики Казахстан Нурсултана  Назарбаева Премьер-министр Индии Нарендра Моди 7-8 июля 2015 года с официальным визитом посетил Республику Казахст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ходе визита Премьер-министр Н.Моди встретился с Президентом Н.Назарбаевым, а также Премьер-министром К.Масимовым. Переговоры прошли в теплой и дружественной атмосфере, в духе взаимопонимания, которые традиционно характеризуют казахстанско-индийские отно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зидент Н.Назарбаев и Премьер-министр Н.Моди отметили, что стратегическое партнерство между двумя странами, установленное в ходе государственного визита Президента Н.Назарбаева в Индию в январе 2009 года в Индию, основано на взаимовыгодном сотрудничестве в различных сферах, а также общем стремлении к миру и стабильности на региональном и международном уровн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деры двух стран согласились, что нынешний визит Премьер-министра Н.Моди послужит расширению стратегического партнерства на благо народов обеих стр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мьер-министр Н.Моди поздравил Президента Н.Назарбаева с его 75-летним юбилеем и отметил впечатляющее всестороннее социально-экономическое развитие и прогресс, достигнутые Казахстаном, а также важную его роль в содействии региональному и международному миру и безопасно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мьер министр Н.Моди поздравил народ Казахстана с Днем Астаны, 550-летием Казахского ханства и 20-летием Конституции РК. Премьер-министр Н.Моди подчеркнул возрастающую политическую и экономическую роль Казахстана, которые способствуют стабильности и развитию в регио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зидент Н.Назарбаев отметил важность и роль Индии в региональных и международных вопросах и оценил ее вклад в дело мира и стабильности, а также позитивное влияние быстроразвивающейся экономики Индии на мировую экономику. В этом Н.Назарбаев усматривает особую роль индийского лидера, который сумел придать народу Индии вдохновение и веру в свои силы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мьер-министр Н.Моди высоко оценил инициативу Президента Н.Назарбаева по институционализации Конференции по взаимодействию и мерам доверия в Азии (СВМДА), которая стала важнейшей организацией укрепления мира, стабильности и безопасности в Азии и отметил усилия Казахстана  по преобразованию СВМДА в Организацию по безопасности и развитию в Азии. Н.Назарбаев выразил благодарность за постоянную поддержку деятельности СВМДА и вклад в Совещание со стороны Индии.</w:t>
        <w:tab/>
        <w:t xml:space="preserve"> Он также выразил признательность за активную поддержку Индии различных казахстанских международных инициатив, включая  ЭКСПО-2017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деры двух стран приветствовали подписание Соглашения об оборонном и военно-техническом сотрудничестве, которое расширит перечень двустороннего оборонного сотрудничества, включая регулярный обмен визитами, консультации, подготовку военных кадров, военно-техническое сотрудничество, совместные учения, обмен силами специального назначения и сотрудничество в области операций ООН по поддержанию ми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ороны приветствовали подписание Соглашения между Республикой Казахстан и Республикой Индия о передаче осужденных лиц, и Меморандума о взаимопонимании в области физической культуры и спорта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мьер-министр Н.Моди отметил новую экономическую политику «Нұрлы жол» (Светлый путь), а также пять институциональных реформ, инициированных Президентом Н.Назарбаевым. В свою очередь Президент Н.Назарбаев выделил ряд экономических программ, инициированных Премьер-министром Н.Моди, в том числе инициативу «Сделай в Индии», направленную на преобразование Индии в производственный хаб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деры выразили удовлетворение поступательным увеличением двусторонней торговли в последние годы, и согласились работать в тесном сотрудничестве в целях расширения двусторонней торговли путем устранения структурных препятствий между двумя страна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а лидера приветствовали проведение бизнес-форума с участием ведущих бизнес-руководителей обеих стран, а также создание совместного Делового совета в ходе визита, который обеспечил платформу для возобновленного сотрудничества между  деловыми кругами обеих стран. Лидеры отметили, что подписание Соглашения между Внешнеторговой палатой предпринимателей и Федерацией торгово-промышленных палат Индии (FICCI) послужит продвижению деловых связей. Лидеры также подчеркнули важность тесных взаимодействий между агентствами по поощрению инвестиций двух стр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деры приветствовали подписание Меморандума о взаимопонимании между АО «</w:t>
      </w:r>
      <w:r>
        <w:rPr>
          <w:rFonts w:cs="Times New Roman" w:ascii="Times New Roman" w:hAnsi="Times New Roman"/>
          <w:sz w:val="28"/>
          <w:szCs w:val="28"/>
          <w:lang w:val="en-US"/>
        </w:rPr>
        <w:t>Kazxne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st</w:t>
      </w:r>
      <w:r>
        <w:rPr>
          <w:rFonts w:cs="Times New Roman" w:ascii="Times New Roman" w:hAnsi="Times New Roman"/>
          <w:sz w:val="28"/>
          <w:szCs w:val="28"/>
          <w:lang w:val="ru-RU"/>
        </w:rPr>
        <w:t>» и АО «</w:t>
      </w:r>
      <w:r>
        <w:rPr>
          <w:rFonts w:cs="Times New Roman" w:ascii="Times New Roman" w:hAnsi="Times New Roman"/>
          <w:sz w:val="28"/>
          <w:szCs w:val="28"/>
          <w:lang w:val="en-US"/>
        </w:rPr>
        <w:t>Inves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d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включающего  «Дорожную карту» по торгово-экономическому и инвестиционному сотрудничеству, которая будет содействовать эффективной реализации проектов в обеих странах для активизации двусторонних торгово-экономических отнош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деры отметили успешное проведение 16-17 июня 2015 г. 12-го заседания Казахстанско-индийской межправительственной комиссии по торгово-экономическому, научно-техническому и культурному сотрудничеству в Дели, в ходе которого были рассмотрены новые инициативы и предложения по укреплению сотрудничества в различных секторах между странами. Лидеры призвали МПК контролировать реализацию достигнутых договоренностей, в том числе путем проведения регулярных встреч различных Совместных рабочих групп на официальном уровне, включая консультации между внешнеполитическими ведомствами двух стран по политическим, консульским и визовым вопросам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Оба лидера приветствовали создание Объединенной исследовательской группы между Индией и Евразийским экономическим союзом для определения возможности подготовки Соглашения о зоне свободной торговли (ЗСТ). Лидеры признали, что предложенная ЗСТ создаст благоприятные условия для расширения экономических связей между Казахстаном и Инди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Лидеры договорились тесно сотрудничать в рамках Международного транспортного коридора Север-Юг (МТКСЮ), а также в рамках двусторонних инициатив по улучшению наземных сообщений между двумя странами и регионами. Они приветствовали недавние инициативы Индии по практической реализации МТКСЮ, в том числе проведенную конференцию в Мумбаи 12 июня 2015 г. Они призвали провести следующее заседание Совета МТКС в Индии в августе 2015 года в целях принятия необходимых решений для ускорения использования данного коридора предпринимателями этих стран. Лидеры согласились, что железнодорожная ветка Казахстан-Туркменистан-Иран, введенная в эксплуатацию в декабре 2014 года, стала связующим коридором МТКС. Лидеры также приветствовали продолжающиеся двусторонние обсуждения, направленные на создание специализированного грузового терминала в одном из западных морских портов Индии для торговли с Казахстаном. Они надеются, что эти инициативы послужат основой для лучшего экономического и коммерческого взаимодействия между двумя странами в ближайшем будущем. В этой связи, стороны приветствовали подписание  Меморандума о взаимопонимании между АО НК «Қазақстан Темір Жолы» и Министерством железных дорог Индии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тороны признали важность сотрудничества в сфере углеводородов и приветствовали официальное начало бурения первой разведочной скважины на блоке «Сатпаев», которое совпало со временем визита. Лидеры договорились оперативно изучить новые возможности для дальнейшего совместного сотрудничества в этом секторе. Лидеры также отметили договоренность, достигнутую на заседании МПК по совместному изучению технико-экономического обоснования возможности транспортировки нефти и газа либо по трубопроводу или в виде СПГ из Казахстана в Инд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идеры подтвердили важность сотрудничества в сфере мирного использования атомной энергии. Они приветствовали подписание контракта между АО НАК «КазАтомПром» и «Индийской корпорацией ядерной энергии Лтд.» о возобновлении долгосрочных поставок природного урана в Индию для удовлетворения ее энергетических потребносте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идеры приветствовали подписание Плана действий между АО «КазАгроИнновация» и Индийским советом сельскохозяйственных исследований по сотрудничеству в области сельского хозяйств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идеры отметили, что фармацевтика, горнодобывающая промышленность, текстильное производство, банковское дело и здравоохранение являются перспективными направлениями для будущего сотрудничества между двумя странами и договорились оказывать всестороннюю поддержку совместным проектам в реализации потенциала в данных областях на взаимовыгодной основ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идеры приветствовали открытие Казахстанско-Индийского центра передовых исследований в области информационных и коммуникационных технологий при Евразийском Национальном университете им.Л.Н. Гумилева в Астане, при содействии индийской стороны. Выразили надежду, что Центр будет способствовать накоплению передового опыта в области высокопроизводительных вычислений и проведения научных исследований в Казахст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Лидеры отметили 50-летие Программы технического и экономического сотрудничества Индии и признали вклад этой программы в подготовку почти 1000 казахстанских специалистов в различных сферах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Лидеры отметили усилия по расширению воздушного сообщения между двумя странами и приветствовали решение увеличить количество частот полетов между двумя странами для ранее определенных перевозч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Лидеры признали продолжающийся культурный обмен в рамках двусторонней  Программы сотрудничества в области культуры и искусства. Они выразили поддержку организации культурных мероприятий в странах друг друга и рассмотрению возможности обмена культурными фестивалями в Казахстане и Индии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целью дальнейшего укрепления культурных и межцивилизационных связей, стороны проявили интерес к совместному изучению общего исторического наследия и развитию мест посещений туристов в Казахстане и Инди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емьер-министр Н.Моди поблагодарил Президента Н.Назарбаева за поддержку резолюции ООН по Международному дню Йоги и успешную организацию 21 июня 2015 года первого Международного дня Йоги в Казахст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деры двух стран отметили широкое совпадение их взглядов на региональные и международные проблемы и их взаимную поддержку в рамках международных организаций. Они подчеркнули, что укрепление многостороннего сотрудничества между Казахстаном и Индией будет способствовать региональной и международной стабильности и развит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деры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метили рост вызова со стороны терроризма во многих частях мира, а также непосредственно в их регионах и подчеркнули важность обеспечения стабильной и безопасной среды для мирного экономического развития. Они договорились продолжить активное участие в борьбе против терроризма и экстремизма,</w:t>
      </w:r>
      <w:r>
        <w:rPr>
          <w:rFonts w:cs="Times New Roman" w:ascii="Times New Roman" w:hAnsi="Times New Roman"/>
          <w:color w:val="92D05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ключая обмен информаци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этом контексте они подчеркнули важность регулярных межведомственных консультаций и заседаний Совместной рабочей группы по борьбе с терроризмом. Лидеры также призвали к скорейшему заключению Всеобъемлющей конвенции ООН по международному терроризм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ражая озабоченность по поводу медленного прогресса в реформе Совета Безопасности ООН, лидеры призвали к конкретным результатам, которые будут достигнуты в 70-й юбилейный год ООН. Они подтвердили свою приверженность к межправительственным переговорам по всестороннему реформированию СБ ООН, в том числе расширению в обеих категориях член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92D05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зидент Н.Назарбаев вновь выразил поддержку Казахстаном заявки Индии на постоянное членство в расширенном Совбезе ООН, а также  а также кандидатуры Индии на место непостоянного члена СБ ООН на период 2021-2022 гг. Премьер-министр Н.Моди подтвердил поддержку кандидатуру Казахстана на непостоянное место в Совете Безопасности ООН на 2017-2018 г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а лидера договорились укреплять сотрудничество в рамках Шанхайской организации сотрудничества (ШОС) и согласились, что площадка ШОС будет полезным дополнением к существующим двусторонним и региональным инициативам, направленным на расширение сотрудни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Лидеры выразили удовлетворение итогами официального визита и пришли к единому мнению, что данное мероприятие внесло позитивный вклад в расширение стратегического партнерства между двумя странами. Президент Казахстана Н.Назарбаев выразил глубокую признательность Премьер-министру Н.Моди  за визит, что подчеркивает важность, которую Индия придает развитию отношений с Казахстан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Премьер-министр Н. Моди выразил благодарность Президенту Н. Назарбаеву и Правительству Республики Казахстан за теплый прием, оказанный в ходе визи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Премьер-министр Н.Моди пригласил Президента Н. Назарбаева в Индию. Приглашение было принято с благодарностью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стана, 8 июля 2015 г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20" w:top="1440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4"/>
      <w:lang w:val="en-IN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IN" w:bidi="ar-SA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IN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2:51:00Z</dcterms:created>
  <dc:creator>User</dc:creator>
  <dc:description/>
  <cp:keywords/>
  <dc:language>en-US</dc:language>
  <cp:lastModifiedBy>Наширали Елдос Бигельдиулы</cp:lastModifiedBy>
  <cp:lastPrinted>2015-07-08T09:42:00Z</cp:lastPrinted>
  <dcterms:modified xsi:type="dcterms:W3CDTF">2015-07-08T03:45:00Z</dcterms:modified>
  <cp:revision>5</cp:revision>
  <dc:subject/>
  <dc:title/>
</cp:coreProperties>
</file>